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НДРЕЕВСКОГО  СЕЛЬСКОГО ПОСЕЛЕНИЯ                      САРГАТСКОГО МУНИЦИПАЛЬНОГО РАЙОНА                                                                        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08»  июля  2024 г.                                                                               № 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ндре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исполнении бюджета Андреевского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4 года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итоги исполнения бюджета Андреевского  сельского поселения Саргат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3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вердить отчет об исполнении бюджета Андреевского  сельского поселения Саргатского района Омской области з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полугодие 2024  года по доходам в сумме 4 402 706 рублей 18 копеек  и по расходам в сумме 4 733 749 рублей 56 копеек  с превышением расходов над доходами в сумме 331 043 рубля 38 копеек, в соответствии с приложением 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отчет об исполнении бюджета Андреевского сельского поселения Саргатского муниципального района Омской области за </w:t>
      </w:r>
      <w:r>
        <w:rPr>
          <w:rFonts w:eastAsia="Calibri"/>
          <w:sz w:val="28"/>
          <w:szCs w:val="28"/>
        </w:rPr>
        <w:t>I полугодие 2024 года</w:t>
      </w:r>
      <w:r>
        <w:rPr>
          <w:sz w:val="28"/>
          <w:szCs w:val="28"/>
        </w:rPr>
        <w:t xml:space="preserve"> в Совет Андреевс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Муниципальный вестник» Андреевского сельского поселения  и разместить в информационно-телекоммуникационной  сети «Интернет» на  официальном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ндрее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С.Г. Еф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11:00Z</dcterms:created>
  <dc:creator>USER</dc:creator>
  <dc:description/>
  <cp:keywords/>
  <dc:language>en-US</dc:language>
  <cp:lastModifiedBy>user</cp:lastModifiedBy>
  <cp:lastPrinted>2024-07-05T17:07:00Z</cp:lastPrinted>
  <dcterms:modified xsi:type="dcterms:W3CDTF">2024-07-05T11:08:00Z</dcterms:modified>
  <cp:revision>5</cp:revision>
  <dc:subject/>
  <dc:title/>
</cp:coreProperties>
</file>