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к решению Совета Андреевского сельского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поселения Саргатского муниципального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района Омской области "О бюджете поселения 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2023 год и на плановый период 2024 и 2025 годов»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           </w:t>
      </w:r>
    </w:p>
    <w:p>
      <w:pPr>
        <w:pStyle w:val="Normal"/>
        <w:ind w:firstLine="63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из бюджета Андреевского сельского поселения Саргатского муниципального района Омской области в бюджет Саргат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3 год и на </w:t>
      </w:r>
      <w:r>
        <w:rPr>
          <w:sz w:val="28"/>
          <w:szCs w:val="28"/>
          <w:lang w:val="ru-RU" w:eastAsia="ru-RU"/>
        </w:rPr>
        <w:t>плановый период 2024 и 2025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из бюджета Андреевского сельского поселения Саргатского муниципального района Омской области в бюджет Саргатского муниципального района Омской области предоставляются на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II.</w:t>
      </w:r>
      <w:r>
        <w:rPr/>
        <w:t xml:space="preserve"> </w:t>
      </w:r>
      <w:r>
        <w:rPr>
          <w:b w:val="false"/>
        </w:rPr>
        <w:t>Методика расчета межбюджетных трансфертов из бюджета Андреевского сельского поселения</w:t>
      </w:r>
      <w:r>
        <w:rPr/>
        <w:t xml:space="preserve"> </w:t>
      </w:r>
      <w:r>
        <w:rPr>
          <w:b w:val="false"/>
        </w:rPr>
        <w:t>Саргатского муниципального района Омской области бюджету Саргатского муниципального района Омской области</w:t>
      </w:r>
    </w:p>
    <w:p>
      <w:pPr>
        <w:pStyle w:val="ConsPlusTitle"/>
        <w:jc w:val="center"/>
        <w:rPr/>
      </w:pPr>
      <w:r>
        <w:rPr>
          <w:b w:val="false"/>
        </w:rPr>
        <w:t>на 2023 год и на плановый период 2024 и 2025 год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1. Иные межбюджетные трансферты</w:t>
      </w:r>
      <w:r>
        <w:rPr>
          <w:color w:val="000000"/>
          <w:sz w:val="28"/>
          <w:szCs w:val="28"/>
          <w:lang w:val="ru-RU"/>
        </w:rPr>
        <w:t xml:space="preserve"> предоставляются на </w:t>
      </w:r>
      <w:r>
        <w:rPr>
          <w:sz w:val="28"/>
          <w:szCs w:val="28"/>
          <w:lang w:val="ru-RU"/>
        </w:rPr>
        <w:t>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определяется по следующей форму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Р = ФОТ * Кп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Р - 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Т – годовой фонд оплаты труда ведущего специалиста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 – коэффициент штатной ставки ведущий специалист администрации Андреевского сельского поселения Саргатского муниципального района Омской обла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Т = Ом * Кк * Ко * Кф, гд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м – оклад по младшей муниципальной должности муниципальной службы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к – коэффициент кратности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 – количество окладов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ф – коэффициент начисления страховых взносов.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у Саргатского муниципального района Омской области в соответствии с кассовым планом исполнения бюджета Андреевского сельского Саргатского муниципального района Омской области поселения на текущий финансовый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, перечисляются с лицевого счета  администрации Андреевского сельского поселения Саргатского муниципального района Омской области на счет Комитета финансов и контроля администрации Саргатского муниципального района Омской области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1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</w:tblGrid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szCs w:val="24"/>
      <w:lang w:val="en-US" w:bidi="ar-SA"/>
    </w:rPr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eastAsia="Times New Roman" w:cs="Sylfaen"/>
      <w:lang w:val="ru-RU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0:00Z</dcterms:created>
  <dc:creator>PTN</dc:creator>
  <dc:description/>
  <cp:keywords/>
  <dc:language>en-US</dc:language>
  <cp:lastModifiedBy>SAM</cp:lastModifiedBy>
  <cp:lastPrinted>2020-03-27T14:52:00Z</cp:lastPrinted>
  <dcterms:modified xsi:type="dcterms:W3CDTF">2022-08-25T05:04:00Z</dcterms:modified>
  <cp:revision>105</cp:revision>
  <dc:subject/>
  <dc:title/>
</cp:coreProperties>
</file>