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Андре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Андре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и на плановый период 2025 и 2026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Андреевского сельского  поселения Саргатского муниципального района Омской области на 2024 год и на плановый период 2025 и 2026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4 году и в плановом периоде 2025 и 2026 годов осуществляются в соответствии с программой муниципальных внутренних заимствований Андреев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Бюджетные кредиты, предоставляемые из областного и (или) районного бюджета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3-11-08T08:42:00Z</dcterms:modified>
  <cp:revision>39</cp:revision>
  <dc:subject/>
  <dc:title>СВОДНАЯ СПРАВКА - РАСЧЕТ</dc:title>
</cp:coreProperties>
</file>