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9» декабря  2023г                                                                         № 17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2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130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2 года  № 130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7 950 000,00 заменить цифрой 12 488 038,04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7 950 000,00 заменить цифрой 12 842 200,60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354 162,56 рублей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3 год в размере 6 209 878,40 рублей, на 2024 год в размере 1 315 150,00 рублей, на 2025 год в размере 1 364 650,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изложить в следующей редакции: «Утвердить прогноз поступлений налоговых и неналоговых доходов  местного бюджета на 2023 год и на плановый период 2024 и 2025 годов согласно приложению № 1 к настоящему решению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3 изложить в следующей редакции: «Утвердить безвозмездные поступления в местный бюджет на 2023 год и на плановый период 2024 и 2025 годов согласно приложению № 2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3 году в сумме 9 386 408,43 рублей, в 2024 году в сумме 4 052 859,17 рублей, и в 2025 году в сумме 4 059 942,00 рубля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1-01-26T10:44:00Z</cp:lastPrinted>
  <dcterms:modified xsi:type="dcterms:W3CDTF">2024-01-16T02:29:00Z</dcterms:modified>
  <cp:revision>310</cp:revision>
  <dc:subject/>
  <dc:title>СОВЕТ НИЖНЕИРТЫШСКОГО </dc:title>
</cp:coreProperties>
</file>