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30» января  2024г                                                                         №  17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ргатского муниципального района Омской области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от 13.12.2023 года «О бюджете Андреевского сельского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Саргатского муниципального района Омской области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» № 168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3 декабря  2023 года  № 168  «О бюджете Андреевского сельского поселения Саргатского муниципального района Омской области на 2024 год и на плановый период 2025 и 2026 годов»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8 326 094,00 заменить цифрой 8 457 865,54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8 326 094,00 заменить цифрой 9 714 610,18;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>3) в пункте 1 подпункт 3 изложить в следующей редакции «дефицит местного бюджета в размере 1 256 744,64 рубля»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прогноз поступлений налоговых и неналоговых доходов  местного бюджета на 2024 год и на плановый период 2025 и 2026 годов согласно приложению № 1 к настоящему решению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Андреевского сельского поселения на 2024 год в размере 2 225 464,09 рубля, на 2025 год в размере 1 494 410,38 рублей, на 2026 год в размере 1 438 440, 17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4 год и на плановый период 2025 и 20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3 год и на плановый период 2024 и 2025 годов»  изложить в редакции согласно приложению № 4  к настоящему Решению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4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Опубликовать настоящее Решение в Андреев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user</cp:lastModifiedBy>
  <cp:lastPrinted>2024-01-29T14:44:00Z</cp:lastPrinted>
  <dcterms:modified xsi:type="dcterms:W3CDTF">2024-01-29T08:44:00Z</dcterms:modified>
  <cp:revision>311</cp:revision>
  <dc:subject/>
  <dc:title>СОВЕТ НИЖНЕИРТЫШСКОГО </dc:title>
</cp:coreProperties>
</file>