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20 » марта  2024г                                                                         № 17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гатского муниципального района Омской области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от 13.12.2023 года «О бюджете Андреевского сельского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» № 168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3 декабря  2023 года  № 168  «О бюджете Андреевского сельского поселения Саргатского муниципального района Омской области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8 326 094,00 заменить цифрой 11 400 203,58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8 326 094,00 заменить цифрой 12 656 948,22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3 изложить в следующей редакции: «Утвердить безвозмездные поступления в местный бюджет на 2024 год и на плановый период 2025 и 2026 годов согласно приложению № 1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4 год и на плановый период 2025 и 20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3 год и на плановый период 2024 и 2025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4 году в сумме 7 890 233,89 рублей, в 2025 году в сумме 4 033 979,62 рублей, и в 2026 году в сумме 4 083 471,93 рубль»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4-03-22T08:48:00Z</cp:lastPrinted>
  <dcterms:modified xsi:type="dcterms:W3CDTF">2024-03-22T02:48:00Z</dcterms:modified>
  <cp:revision>312</cp:revision>
  <dc:subject/>
  <dc:title>СОВЕТ НИЖНЕИРТЫШСКОГО </dc:title>
</cp:coreProperties>
</file>