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СОВЕТ АНДРЕЕВСКОГО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ОГО 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17» апреля 2024г.                                                                         №  18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Об исполнении бюджета Андреевского сельского поселения Саргатского муниципального района Омской области за 2023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смотрев итоги исполнения бюджета Андреевского сельского поселения Саргатского муниципального района Омской области за 2023 год  и предложения комиссии по финансово-экономическим вопросам, руководствуясь статьей 264.6 Бюджетного кодекса Российской Федерации, статьей 23 Положения «О бюджетном процессе в муниципальном образовании «Андреевского сельское поселение» Саргатского муниципального района Омской области, утвержденным Решением Совета Андреевского сельского поселения Саргатского муниципального района Омской области от 30 августа  2013 года № 28,  Совет Андреевского сельского поселения Саргатского муниципального района Омской области года 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Андреевского  сельского поселения Саргатского муниципального района Омской области за 2023 год по доходам в сумме 12 488 038,04 рублей, расходов в сумме 12 092 653,53 рубля с превышением доходов над расходами (профицитом бюджета)  в сумме 395 384,5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я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3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3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3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3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3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3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Андреевского сельского поселения Саргатского муниципального района Омской области за 2023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Андреевском 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       С.Г.Ефи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user</cp:lastModifiedBy>
  <cp:lastPrinted>2024-04-18T09:09:00Z</cp:lastPrinted>
  <dcterms:modified xsi:type="dcterms:W3CDTF">2024-04-18T03:09:00Z</dcterms:modified>
  <cp:revision>19</cp:revision>
  <dc:subject/>
  <dc:title/>
</cp:coreProperties>
</file>