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25» июня  2024г                                                                         № 18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3.12.2023 года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» № 168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3 декабря  2023 года  № 168  «О бюджете Андреевского сельского поселения Саргатского муниципальн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326 094,00 заменить цифрой 11 582 843,58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326 094,00 заменить цифрой 12 839 588,22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4 году в сумме 8 072 873,89 рубля, в 2025 году в сумме 4 033 979,62 рублей, и в 2026 году в сумме 4 083 471,93 рубль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С.Г. 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user</cp:lastModifiedBy>
  <cp:lastPrinted>2024-06-25T08:37:00Z</cp:lastPrinted>
  <dcterms:modified xsi:type="dcterms:W3CDTF">2024-06-25T02:38:00Z</dcterms:modified>
  <cp:revision>313</cp:revision>
  <dc:subject/>
  <dc:title>СОВЕТ НИЖНЕИРТЫШСКОГО </dc:title>
</cp:coreProperties>
</file>