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АНДРЕЕВ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27 » декабря  2024г                                                                         № 208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Андреев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овета Андреевского сельского поселения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аргатского муниципального района Омской области</w:t>
      </w:r>
    </w:p>
    <w:p>
      <w:pPr>
        <w:pStyle w:val="21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от 13.12.2023 года № 168 «О бюджете Андреевского сельского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Саргатского муниципального района Омской области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»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13 декабря  2023 года  № 168  «О бюджете Андреевского сельского поселения Саргатского муниципального района Омской области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1) в пункте 1 подпункте 1 цифру 8 326 094,00 заменить цифрой 13 653 641,57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2) в пункте 1 подпункте 2 цифру 8 326 094,00 заменить цифрой 14 214 601,90;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3) в пункте 1 подпункт 3 изложить в следующей редакции «дефицит местного бюджета в размере 560 960,33 рубля»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татье 2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прогноз поступлений налоговых и неналоговых доходов  местного бюджета на 2024 год и на плановый период 2025 и 2026 годов согласно приложению № 1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3 изложить в следующей редакции: «Утвердить безвозмездные поступления в местный бюджет на 2024 год и на плановый период 2025 и 2026 годов согласно приложению № 2 к настоящему решению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Андреевского сельского поселения на 2024 год в размере 3 427 079,12 рублей, на 2025 год в размере 1 494 410,38 рублей, на 2026 год в размере 1 438 440, 17 рубле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4 год и на плановый период 2025 и 2026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8"/>
          <w:szCs w:val="28"/>
          <w:lang w:val="ru-RU"/>
        </w:rPr>
        <w:t>и подгруппам видов расходов классификации расходов бюджетов на 2023 год и на плановый период 2024 и 2025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2024 году в сумме 9 793 898,54 рублей, в 2025 году в сумме 4 033 979,62 рублей, и в 2026 году в сумме 4 083 471,93 рубль».</w:t>
      </w:r>
    </w:p>
    <w:p>
      <w:pPr>
        <w:pStyle w:val="Normal"/>
        <w:ind w:left="74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48" w:hanging="0"/>
        <w:rPr/>
      </w:pP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6.Опубликовать настоящее Решение в Андреевском муниципальном вестнике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ндреевского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                 </w:t>
        <w:tab/>
        <w:tab/>
        <w:t>С.Г.Ефимов</w:t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SAM</cp:lastModifiedBy>
  <cp:lastPrinted>2021-01-26T10:44:00Z</cp:lastPrinted>
  <dcterms:modified xsi:type="dcterms:W3CDTF">2025-01-10T08:40:00Z</dcterms:modified>
  <cp:revision>316</cp:revision>
  <dc:subject/>
  <dc:title>СОВЕТ НИЖНЕИРТЫШСКОГО </dc:title>
</cp:coreProperties>
</file>