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АНДРЕЕВ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15» января  2025г                                                                         № 210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Андреев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Андреевского сельского поселения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ргатского муниципального района Омской области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от 16.12.2024 года № 204 «О бюджете Андреевского сельского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Саргатского муниципального района Омской области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и на плановый период 2026 и 2027 годов»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16 декабря  2024 года  № 204  «О бюджете Андреевского сельского поселения Саргатского муниципального района Омской области на 2025 год и на плановый период 2026 и 2027 годов»: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1) в пункте 1 подпункте 1 цифру 8 954 000,00 заменить цифрой 8 957 648,00;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2) в пункте 1 подпункте 2 цифру 8 954 000,00 заменить цифрой 9 817 165,22;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3) в пункте 1 подпункт 3 изложить в следующей редакции «дефицит местного бюджета в размере 859 517,22 рубля»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2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3 изложить в следующей редакции: «Утвердить безвозмездные поступления в местный бюджет на 2025 год и на плановый период 2026 и 2027 годов согласно приложению № 1 к настоящему решению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2 изложить в следующей редакции: «Утвердить объем бюджетных ассигнований дорожного фонда Андреевского сельского поселения на 2025 год в размере 1 758 432,91 рубля, на 2026 год в размере 1 558 100,00 рублей, на 2027 год в размере 1 990 600, 0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ункте 3 подпункт 2 приложение № 4 «Ведомственную структуру расходов местного бюджета на 2025 год и на плановый период 2026 и 202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  <w:lang w:val="ru-RU"/>
        </w:rPr>
        <w:t>и подгруппам видов расходов классификации расходов бюджетов на 2025 год и на плановый период 2026 и 2027 годов»  изложить в редакции согласно приложению № 4  к настоящему Решению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 статье 6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>1) пункт 1 изложить в следующей редакции: «Объем межбюджетных трансфертов, получаемых из других бюджетов бюджетной системы Российской Федерации, 2025 году в сумме 4 778 100,60 рублей, в 2026 году в сумме 3 881 795,62 рублей, и в 2027 году в сумме 3 879 278,51 рублей».</w:t>
      </w:r>
    </w:p>
    <w:p>
      <w:pPr>
        <w:pStyle w:val="Normal"/>
        <w:ind w:left="7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48" w:hanging="0"/>
        <w:rPr/>
      </w:pPr>
      <w:r>
        <w:rPr>
          <w:sz w:val="28"/>
          <w:szCs w:val="28"/>
          <w:lang w:val="ru-RU"/>
        </w:rPr>
        <w:t>5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1 приложение № 7  «Источники финансирования дефицита местного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Опубликовать настоящее Решение в Андреевском муниципальном вестни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ндреевского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             С.Г. Ефимов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user</cp:lastModifiedBy>
  <cp:lastPrinted>2025-01-20T15:14:00Z</cp:lastPrinted>
  <dcterms:modified xsi:type="dcterms:W3CDTF">2025-01-20T09:20:00Z</dcterms:modified>
  <cp:revision>319</cp:revision>
  <dc:subject/>
  <dc:title>СОВЕТ НИЖНЕИРТЫШСКОГО </dc:title>
</cp:coreProperties>
</file>