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 СЕЛЬСКОГО  ПОСЕЛЕНИЯ 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08» апреля 2025г.                                                                     №  21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center"/>
        <w:rPr/>
      </w:pPr>
      <w:r>
        <w:rPr>
          <w:b/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4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Андреевского сельского поселения Саргатского муниципального района Омской области за 2024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Утвердить отчет об исполнении бюджета Андреевского  сельского поселения Саргатского муниципального района Омской области за 2024 год по доходам в сумме 13 653 641,57 рубль, расходов в сумме 14 065 868,99 рублей с превышением расходов над доходами (дефицитом бюджета)  в сумме 397 227,4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 Утвердить показатели: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4 год согласно приложению № 2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4 год согласно приложению № 3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4 год согласно приложению № 4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4 год согласно приложению № 5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4 год согласно приложению № 6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4 год согласно приложению № 7 к настоящему решению;</w:t>
      </w:r>
    </w:p>
    <w:p>
      <w:pPr>
        <w:pStyle w:val="21"/>
        <w:numPr>
          <w:ilvl w:val="1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4 год согласно приложению № 8 к настоящему решению.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С.Г. 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25-04-07T16:46:00Z</cp:lastPrinted>
  <dcterms:modified xsi:type="dcterms:W3CDTF">2025-04-07T10:47:00Z</dcterms:modified>
  <cp:revision>21</cp:revision>
  <dc:subject/>
  <dc:title/>
</cp:coreProperties>
</file>