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8 » апреля  2025г                                                                         №  21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6.12.2024 года № 204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954 000,00 заменить цифрой 10 260 635,0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954 000,00 заменить цифрой 11 120 152,22.</w:t>
      </w:r>
    </w:p>
    <w:p>
      <w:pPr>
        <w:pStyle w:val="Normal"/>
        <w:autoSpaceDE w:val="false"/>
        <w:rPr/>
      </w:pPr>
      <w:r>
        <w:rPr>
          <w:iCs/>
          <w:sz w:val="28"/>
          <w:szCs w:val="28"/>
          <w:lang w:val="ru-RU"/>
        </w:rPr>
        <w:t>3) пункт 2 изложить в следующей редакци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общий объем доходов местного бюджета на 2026 год в сумме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27 423,00 рубля и на 2027 год в сумме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93,00 рубля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6 год в сумме             8 027 423,00 рубля, в том числе условно утвержденные расходы в сумме 19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1,13 рубль и на 2027 год 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93,00 рубля, в том числе условно утвержденные расходы в сумме 411 972,30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2027 годы равный нулю.»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5 год в размере 3 056 432,91 рубля, на 2026 год в размере 1 558 100,00 рублей, на 2027 год в размере 1 990 600, 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5 год и на плановый период 2026 и 2027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5 году в сумме 6 081 087,60 рублей, в 2026 году в сумме 3 886 660,62 рублей, и в 2027 году в сумме 3 884 125,51 рублей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5-04-08T15:43:00Z</cp:lastPrinted>
  <dcterms:modified xsi:type="dcterms:W3CDTF">2025-04-08T09:43:00Z</dcterms:modified>
  <cp:revision>322</cp:revision>
  <dc:subject/>
  <dc:title>СОВЕТ НИЖНЕИРТЫШСКОГО </dc:title>
</cp:coreProperties>
</file>