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АНДРЕЕВ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22»  апреля 2022г.                                                                 № 10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center"/>
        <w:rPr/>
      </w:pPr>
      <w:r>
        <w:rPr>
          <w:b/>
          <w:sz w:val="28"/>
          <w:szCs w:val="28"/>
          <w:lang w:val="ru-RU"/>
        </w:rPr>
        <w:t>Об исполнении бюджета Андреевского сельского поселения Саргатского муниципального района Омской области за 2021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Андреевского сельского поселения Саргатского муниципального района Омской области за 2021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Андреевского сельское поселение» Саргатского муниципального района Омской области, утвержденным Решением Совета Андреевского сельского поселения Саргатского муниципального района Омской области от 30 августа  2013 года № 28,  Совет Андреевского сельского поселения Саргатского муниципального района Омской области года 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Андреевского  сельского поселения Саргатского муниципального района Омской области за 2021 год по доходам в сумме 8 188 593,58 рубля, расходов в сумме 7 891 792,45 рубля с превышением доходов над расходами (профицитом бюджета)  в сумме 206 801,13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ь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1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1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1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1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1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1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Андреевского сельского поселения Саргатского муниципального района Омской области за 2021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Андреев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  С.Г. Ефи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user</cp:lastModifiedBy>
  <cp:lastPrinted>2016-02-24T15:59:00Z</cp:lastPrinted>
  <dcterms:modified xsi:type="dcterms:W3CDTF">2022-04-22T03:19:00Z</dcterms:modified>
  <cp:revision>18</cp:revision>
  <dc:subject/>
  <dc:title/>
</cp:coreProperties>
</file>