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07» октября  2022г                                                                         №  11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1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и на плановый период 2023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ов» № 81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1 года  № 81  «О бюджете поселения на 2022 год и на плановый период 2023 и 2024 годов»: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6 080 000,00 заменить цифрой 8 255 977,97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6 080 000,00 заменить цифрой 8 689 277,97.</w:t>
      </w:r>
    </w:p>
    <w:p>
      <w:pPr>
        <w:pStyle w:val="21"/>
        <w:spacing w:lineRule="auto" w:line="24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риложение № 1 «</w:t>
      </w:r>
      <w:r>
        <w:rPr>
          <w:iCs/>
          <w:sz w:val="28"/>
          <w:szCs w:val="28"/>
          <w:lang w:val="ru-RU"/>
        </w:rPr>
        <w:t xml:space="preserve">Прогноз поступлений налоговых и неналоговых доходов местного бюджета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 в пункте 3 приложение № 2 «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ункте 3 подпункт 2 приложение № 4 «Ведомственную структуру расходов местного бюджета на 2022 год и на плановый период 2023и 20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2 год и на плановый период 2023 и 2024 годов»  изложить в редакции согласно приложению № 5 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В статье 6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Объем межбюджетных трансфертов, получаемых из других бюджетов бюджетной системы Российской Федерации, 2022 году в сумме 5 135 974,41 рубля, в 2023 году в сумме 2</w:t>
      </w:r>
      <w:r>
        <w:rPr>
          <w:sz w:val="28"/>
          <w:szCs w:val="28"/>
          <w:lang w:val="ru-RU" w:eastAsia="ru-RU"/>
        </w:rPr>
        <w:t xml:space="preserve"> 147 142,09 </w:t>
      </w:r>
      <w:r>
        <w:rPr>
          <w:sz w:val="28"/>
          <w:szCs w:val="28"/>
          <w:lang w:val="ru-RU"/>
        </w:rPr>
        <w:t>рубля, и в 2024 году в сумме 2</w:t>
      </w:r>
      <w:r>
        <w:rPr>
          <w:sz w:val="28"/>
          <w:szCs w:val="28"/>
          <w:lang w:val="ru-RU" w:eastAsia="ru-RU"/>
        </w:rPr>
        <w:t xml:space="preserve"> 364 367,20 </w:t>
      </w:r>
      <w:r>
        <w:rPr>
          <w:sz w:val="28"/>
          <w:szCs w:val="28"/>
          <w:lang w:val="ru-RU"/>
        </w:rPr>
        <w:t>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Опубликовать настоящее Решение в Андреевском муниципальном вестни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2-10-06T08:58:00Z</cp:lastPrinted>
  <dcterms:modified xsi:type="dcterms:W3CDTF">2022-10-06T02:58:00Z</dcterms:modified>
  <cp:revision>302</cp:revision>
  <dc:subject/>
  <dc:title>СОВЕТ НИЖНЕИРТЫШСКОГО </dc:title>
</cp:coreProperties>
</file>