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Андре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а 2023 год и на плановый период 2024 и 2025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Андреевского сельского  поселения Саргатского муниципального района Омской области на 2023 год и на плановый период 2024 и 2025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3 году и в плановом периоде 2024 и 2025 годов осуществляются в соответствии с программой муниципальных внутренних заимствований Андреевского сельского поселения Саргатского муниципального района Омской области на 2023 год и на плановый период 2024 и 2025 годов с учетом верхнего предела муниципального долга Андрее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284" w:firstLine="284"/>
        <w:jc w:val="both"/>
        <w:rPr/>
      </w:pPr>
      <w:r>
        <w:rPr>
          <w:sz w:val="28"/>
          <w:szCs w:val="28"/>
        </w:rPr>
        <w:t>Бюджетные кредиты, предоставляемые из областного и (или) районного бюджета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Андреев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SAM</cp:lastModifiedBy>
  <cp:lastPrinted>2020-11-10T10:20:00Z</cp:lastPrinted>
  <dcterms:modified xsi:type="dcterms:W3CDTF">2022-11-09T09:59:00Z</dcterms:modified>
  <cp:revision>38</cp:revision>
  <dc:subject/>
  <dc:title>СВОДНАЯ СПРАВКА - РАСЧЕТ</dc:title>
</cp:coreProperties>
</file>