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7» января  2023г                                                                         № 13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2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130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2 года  № 130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2 цифру 7 950 000,00 заменить цифрой 8 737 925,80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) в пункте 1 подпункт 3 изложить в следующей редакции «дефицит местного бюджета в размере 787 925,80 рублей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3 год в размере 2 009 555,80 рублей, на 2024 год в размере 1 315 150,00 рублей, на 2025 год в размере 1 364 650,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3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3-01-27T16:24:00Z</cp:lastPrinted>
  <dcterms:modified xsi:type="dcterms:W3CDTF">2023-01-27T10:24:00Z</dcterms:modified>
  <cp:revision>303</cp:revision>
  <dc:subject/>
  <dc:title>СОВЕТ НИЖНЕИРТЫШСКОГО </dc:title>
</cp:coreProperties>
</file>