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21» марта  2023г                                                                         № 13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2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ов» № 130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2 года  № 130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7 950 000,00 заменить цифрой 8 021 313,91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7 950 000,00 заменить цифрой 8 809 239,71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3 год и на плановый период 2024 и 2025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4 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3 году в сумме 4 875 350,43 рублей, в 2024 году в сумме 4 052 859,17 рублей, и в 2025 году в сумме 4 059 942,00 рубля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С. Г. 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3-03-21T16:55:00Z</cp:lastPrinted>
  <dcterms:modified xsi:type="dcterms:W3CDTF">2023-03-21T10:55:00Z</dcterms:modified>
  <cp:revision>302</cp:revision>
  <dc:subject/>
  <dc:title>СОВЕТ НИЖНЕИРТЫШСКОГО </dc:title>
</cp:coreProperties>
</file>