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АНДРЕЕВСКОГО СЕЛЬСКОГО  ПОСЕЛЕНИЯ САРГАТСКОГО 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7 апреля 2020г.                                                                         № 23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Андреевка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ind w:firstLine="900"/>
        <w:jc w:val="both"/>
        <w:rPr/>
      </w:pPr>
      <w:r>
        <w:rPr>
          <w:sz w:val="28"/>
          <w:szCs w:val="28"/>
          <w:lang w:val="ru-RU"/>
        </w:rPr>
        <w:t>Об исполнении бюджета Андреевского сельского поселения Саргатского муниципального района Омской области за 2019 год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Рассмотрев итоги исполнения бюджета Андреевского сельского поселения Саргатского муниципального района Омской области за 2019 год  и предложения комиссии по финансово-бюджетной вопросам, руководствуясь статьей 264.6 Бюджетного кодекса Российской Федерации, статьей 23 Положения «О бюджетном процессе в муниципальном образовании «Андреевского сельское поселение» Саргатского муниципального района Омской области, утвержденным Решением Совета Андреевского сельского поселения Саргатского муниципального района Омской области от 30 августа  2013 года № 28,  Совет Андреевского сельского поселения Саргатского муниципального района Омской области года 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Андреевского  сельского поселения Саргатского муниципального района Омской области за 2019 год по доходам в сумме 8 002 668,96 рублей, расходов в сумме 8 517 177,50 рублей с превышением расходов над доходами (дефицитом бюджета)  в сумме 514 508,54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в соответствии с приложением № 1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оказатели: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поступлений налоговых и неналоговых доходов в местный бюджет за 2019 год согласно приложению № 2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езвозмездных поступлений в местный бюджет за 2019 год согласно приложению № 3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разделам и подразделам классификации расходов бюджетов за 2019 год согласно приложению № 4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ведомственной структуре расходов за 2019 год согласно приложению № 5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а за 2019 год согласно приложению № 6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 бюджета поселения по кодам классификации источников финансирования дефицитов бюджетов за 2019 год согласно приложению № 7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о расходовании средств резервного фонда Андреевского сельского поселения Саргатского муниципального района Омской области за 2019 год согласно приложению № 8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 периодическом печатном издании «Муниципальный вестник» и на официальном сайте администрации Андре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 xml:space="preserve">                                      С.Г.Ефи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55"/>
        </w:tabs>
        <w:ind w:left="2355" w:hanging="360"/>
      </w:pPr>
      <w:rPr/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5:37:00Z</dcterms:created>
  <dc:creator>user</dc:creator>
  <dc:description/>
  <cp:keywords/>
  <dc:language>en-US</dc:language>
  <cp:lastModifiedBy>user</cp:lastModifiedBy>
  <cp:lastPrinted>2016-02-24T15:59:00Z</cp:lastPrinted>
  <dcterms:modified xsi:type="dcterms:W3CDTF">2020-04-23T15:57:00Z</dcterms:modified>
  <cp:revision>8</cp:revision>
  <dc:subject/>
  <dc:title/>
</cp:coreProperties>
</file>