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«04» августа 2020г                                                                      № 25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/>
      </w:pPr>
      <w:r>
        <w:rPr>
          <w:b/>
          <w:sz w:val="28"/>
          <w:szCs w:val="28"/>
          <w:lang w:val="ru-RU"/>
        </w:rPr>
        <w:t>от 09.12.2019 года «О бюджете поселения на</w:t>
      </w:r>
    </w:p>
    <w:p>
      <w:pPr>
        <w:pStyle w:val="21"/>
        <w:spacing w:lineRule="auto" w:line="240"/>
        <w:jc w:val="both"/>
        <w:rPr/>
      </w:pPr>
      <w:r>
        <w:rPr>
          <w:b/>
          <w:sz w:val="28"/>
          <w:szCs w:val="28"/>
          <w:lang w:val="ru-RU"/>
        </w:rPr>
        <w:t xml:space="preserve">2020 год и на плановый период 2021 и 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2 годов» № 214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09 декабря  2019 года  № 214  «О бюджете поселения на 2020 год и на плановый период 2021 и 2022 годов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5 304 613,00 заменить цифрой 7 720 303,29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2 цифру 5 304 613,00 заменить цифрой 8 308 335,61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Андреевского сельского поселения на 2020 год в размере 3 588 053,10 рубля, на 2021 год в размере 1 168 030,44 рублей, на 2022 год в размере 1 212 163,33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4 приложение № 3 «Безвозмездные поступления в местный бюджет на 2020 год и на плановый период 2021 и 2022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ункте 3 подпункт 2 приложение № 5 «Ведомственную структуру расходов местного бюджета на 2020 год и на плановый период 2021 и 20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5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0 год и на плановый период 2021 и 2022 годов»  изложить в редакции согласно приложению № 4  к настоящему 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3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8  «Источники финансирования дефицита местного бюджета на 2020 год и на плановый период 2021 и 2022 годов» изложить в редакции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Опубликовать настоящее Решение в Андреевском муниципальном вестнике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3:32:00Z</dcterms:created>
  <dc:creator>USER</dc:creator>
  <dc:description/>
  <cp:keywords/>
  <dc:language>en-US</dc:language>
  <cp:lastModifiedBy>user</cp:lastModifiedBy>
  <cp:lastPrinted>2020-01-09T09:35:00Z</cp:lastPrinted>
  <dcterms:modified xsi:type="dcterms:W3CDTF">2020-08-04T05:52:00Z</dcterms:modified>
  <cp:revision>5</cp:revision>
  <dc:subject/>
  <dc:title>СОВЕТ НИЖНЕИРТЫШСКОГО</dc:title>
</cp:coreProperties>
</file>