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АНДРЕЕВСКОГО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СЕЛЬСКОГО ПОСЕЛЕНИЯ                      САРГАТСКОГО МУНИЦИПАЛЬНОГО РАЙОНА                                                                        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08»  апреля  2022 г.                                                                    № 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ндре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Андрее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 года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итоги исполнения бюджета Андреевского  сельского поселения Саргат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2  г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  Утвердить отчет об исполнении бюджета Андреевского  сельского поселения Саргатского района Омской области з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квартал 2022  года по доходам в сумме 1 308 670 рублей 56 копеек  и по расходам в сумме 1 617 998 рублей 90 копеек  с превышением расходов над доходами в сумме 309 328 рублей 34 копейки, в соответствии с приложением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Направить отчет об исполнении бюджета Андреевского сельского поселения Саргатского муниципального района Омской области за </w:t>
      </w:r>
      <w:r>
        <w:rPr>
          <w:rFonts w:eastAsia="Calibri"/>
          <w:sz w:val="28"/>
          <w:szCs w:val="28"/>
        </w:rPr>
        <w:t>I квартал 2022 года</w:t>
      </w:r>
      <w:r>
        <w:rPr>
          <w:sz w:val="28"/>
          <w:szCs w:val="28"/>
        </w:rPr>
        <w:t xml:space="preserve"> в Совет Андреевского сельского поселения Саргат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Опубликовать настоящее Постановление в газете «Муниципальный вестник» Андреевского сельского поселения  и разместить в информационно-телекоммуникационной  сети «Интернет» на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ndrv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sarga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omskporta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ндрее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С.Г.Еф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58:00Z</dcterms:created>
  <dc:creator>USER</dc:creator>
  <dc:description/>
  <cp:keywords/>
  <dc:language>en-US</dc:language>
  <cp:lastModifiedBy>user</cp:lastModifiedBy>
  <cp:lastPrinted>2022-04-08T09:45:00Z</cp:lastPrinted>
  <dcterms:modified xsi:type="dcterms:W3CDTF">2022-04-08T03:46:00Z</dcterms:modified>
  <cp:revision>6</cp:revision>
  <dc:subject/>
  <dc:title/>
</cp:coreProperties>
</file>