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 от 03.12.2020г. № 27 Совета  Андре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Саргат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Омской области  "О бюджете поселения на 2021 год и на                                                                                                                           плановый период 2022 и 2023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Андреевского сельского  поселения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заимствования в 2021 году и в плановом периоде 2022 и 2023 годов осуществляются в соответствии с программой муниципальных внутренних заимствований Андреевского сельского поселения на 2021 год и на плановый период 2022 и 2023 годов с учетом верхнего предела муниципального долга Андреев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 </w:t>
      </w:r>
    </w:p>
    <w:tbl>
      <w:tblPr>
        <w:tblW w:w="1528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2230"/>
        <w:gridCol w:w="1945"/>
        <w:gridCol w:w="1402"/>
        <w:gridCol w:w="411"/>
      </w:tblGrid>
      <w:tr>
        <w:trPr>
          <w:trHeight w:val="359" w:hRule="atLeast"/>
        </w:trPr>
        <w:tc>
          <w:tcPr>
            <w:tcW w:w="9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54" w:hRule="atLeast"/>
        </w:trPr>
        <w:tc>
          <w:tcPr>
            <w:tcW w:w="9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4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, предоставляемые из районного бюджета, используются строго по целевому назначению в соответствии с соглашениями, заключенными между Комитетом финансов и контроля администрации Саргатского муниципального района Омской области и администрацией Андреев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</w:p>
    <w:sectPr>
      <w:type w:val="nextPage"/>
      <w:pgSz w:orient="landscape" w:w="16838" w:h="11906"/>
      <w:pgMar w:left="1134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Calibri"/>
      <w:sz w:val="28"/>
      <w:szCs w:val="22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user</cp:lastModifiedBy>
  <cp:lastPrinted>2020-12-03T15:38:00Z</cp:lastPrinted>
  <dcterms:modified xsi:type="dcterms:W3CDTF">2020-12-03T09:39:00Z</dcterms:modified>
  <cp:revision>34</cp:revision>
  <dc:subject/>
  <dc:title>СВОДНАЯ СПРАВКА - РАСЧЕТ</dc:title>
</cp:coreProperties>
</file>