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НДРЕЕВСКОГО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СЕЛЬСКОГО ПОСЕЛЕНИЯ                      САРГАТСКОГО МУНИЦИПАЛЬНОГО РАЙОНА                                                                        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4»  июля  2023 г.                                                                               № 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ндр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исполнении бюджета Андреев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3 года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Андреевского  сельского поселения Саргат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 Утвердить отчет об исполнении бюджета Андреевского  сельского поселения Саргатского района Омской области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олугодие 2023  года по доходам в сумме 3 705 611 рублей 34 копейки  и по расходам в сумме 4 010 121 рубль 64 копейки  с превышением расходов над доходами в сумме 304 510 рублей 30 копеек, в соответствии с приложением  к настоящему постановлению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Направить отчет об исполнении бюджета Андреевского сельского поселения Саргатского муниципального района Омской области за </w:t>
      </w:r>
      <w:r>
        <w:rPr>
          <w:rFonts w:eastAsia="Calibri"/>
          <w:sz w:val="28"/>
          <w:szCs w:val="28"/>
        </w:rPr>
        <w:t>I</w:t>
      </w:r>
      <w:r>
        <w:rPr>
          <w:rFonts w:eastAsia="Calibri"/>
          <w:sz w:val="28"/>
          <w:szCs w:val="28"/>
          <w:lang w:val="ru-RU"/>
        </w:rPr>
        <w:t xml:space="preserve"> полугодие 2023 года</w:t>
      </w:r>
      <w:r>
        <w:rPr>
          <w:sz w:val="28"/>
          <w:szCs w:val="28"/>
          <w:lang w:val="ru-RU"/>
        </w:rPr>
        <w:t xml:space="preserve"> в Совет Андреевского сельского поселения Саргат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настоящее Постановление в газете «Муниципальный вестник» Андреевского сельского поселения  и разместить в информационно-телекоммуникационной  сети «Интернет»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ndrv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arga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mskport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С.Г. Еф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3:38:00Z</dcterms:created>
  <dc:creator>USER</dc:creator>
  <dc:description/>
  <cp:keywords/>
  <dc:language>en-US</dc:language>
  <cp:lastModifiedBy>user</cp:lastModifiedBy>
  <cp:lastPrinted>2023-07-14T12:08:00Z</cp:lastPrinted>
  <dcterms:modified xsi:type="dcterms:W3CDTF">2023-07-14T06:08:00Z</dcterms:modified>
  <cp:revision>4</cp:revision>
  <dc:subject/>
  <dc:title/>
</cp:coreProperties>
</file>