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31 » декабря  2020г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12.2019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0 год и на плановый период 2021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ов» № 21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09 декабря  2019 года  № 214  «О бюджете поселения на 2020 год и на плановый период 2021 и 2022 годов»: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5 304 613,00 заменить цифрой 7 781 690,93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5 304 613,00 заменить цифрой 8 202 418,11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420 727,18 рублей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1)в пункте 3 приложение № 2 «Прогноз поступлений налоговых и неналоговых доходов в местный бюджет на 2020 год и на плановый период 2021 и 2022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4 приложение № 3 «Безвозмездные поступления в местный бюджет на 2020 год и на плановый период 2021 и 2022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3 подпункт 2 приложение № 5 «Ведомственную структуру расходов местного бюджета на 2020 год и на плановый период 2021 и 20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5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0 год и на плановый период 2021 и 2022 годов»  изложить в редакции согласно приложению № 5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других бюджетов бюджетной системы Российской Федерации, в 2020 году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 105,00 рублей, в 2021 году 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39 774,00 рубля, и в 2022 году в сумме  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2 882,00 рубля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8  «Источники финансирования дефицита местного бюджета на 2020 год и на плановый период 2021 и 2022 годов» изложить в редакции согласно приложению № 6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Опубликовать настоящее Решение в Андреевском муниципальном вестнике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0:00Z</dcterms:created>
  <dc:creator>USER</dc:creator>
  <dc:description/>
  <cp:keywords/>
  <dc:language>en-US</dc:language>
  <cp:lastModifiedBy>user</cp:lastModifiedBy>
  <cp:lastPrinted>2021-01-11T08:56:00Z</cp:lastPrinted>
  <dcterms:modified xsi:type="dcterms:W3CDTF">2021-01-11T01:56:00Z</dcterms:modified>
  <cp:revision>291</cp:revision>
  <dc:subject/>
  <dc:title>СОВЕТ НИЖНЕИРТЫШСКОГО </dc:title>
</cp:coreProperties>
</file>