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АНДРЕЕВСКОГО СЕЛЬСКОГО  ПОСЕЛЕНИЯ 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«27» января 2021г                                                                         №  3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Андреев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Андреевского сельского поселения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4.12.2020 года «О бюджете поселения на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1 год и на плановый период 2022 и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3 годов» № 32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14 декабря  2020 года  № 32  «О бюджете поселения на 2021 год и на плановый период 2022 и 2023 годов»: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1) в пункте 1 подпункте 2 цифру 5 623 300,00 заменить цифрой 5 840 533,15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3) в пункте 1 подпункт 3 изложить в следующей редакции «дефицит местного бюджета в размере 217 233,15 рубля»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2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2 изложить в следующей редакции: «Утвердить объем бюджетных ассигнований дорожного фонда Андреевского сельского поселения на 2021 год в размере 1 211 963,15 рубля, на 2022 год в размере 1 169 160,00 рублей, на 2023 год в размере 1 216 590,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ункте 3 подпункт 1 приложение № 4  «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» изложить в редакции согласно приложению № 1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ункте 3 подпункт 2 приложение № 5 «Ведомственную структуру расходов местного бюджета на 2021 год и на плановый период 2022 и 20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в пункте 3 подпункт 3 приложение № 6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  <w:lang w:val="ru-RU"/>
        </w:rPr>
        <w:t>и подгруппам видов расходов классификации расходов бюджетов на 2021 год и на плановый период 2022 и 2023 годов»  изложить в редакции согласно приложению № 3  к настоящему Решению.</w:t>
      </w:r>
    </w:p>
    <w:p>
      <w:pPr>
        <w:pStyle w:val="Normal"/>
        <w:ind w:left="7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48" w:hanging="0"/>
        <w:rPr/>
      </w:pPr>
      <w:r>
        <w:rPr>
          <w:sz w:val="28"/>
          <w:szCs w:val="28"/>
          <w:lang w:val="ru-RU"/>
        </w:rPr>
        <w:t>3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2 приложение № 8  «Источники финансирования дефицита местного бюджета на 2021 год и на плановый период 2022 и 2023 годов» изложить в редакции согласно приложению № 4 к настоящему Решен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Опубликовать настоящее Решение в Андреевском муниципальном вестнике.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ндреевского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                 </w:t>
        <w:tab/>
        <w:tab/>
        <w:t>С.Г.Ефимов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3:15:00Z</dcterms:created>
  <dc:creator>USER</dc:creator>
  <dc:description/>
  <cp:keywords/>
  <dc:language>en-US</dc:language>
  <cp:lastModifiedBy>user</cp:lastModifiedBy>
  <cp:lastPrinted>2021-01-11T08:56:00Z</cp:lastPrinted>
  <dcterms:modified xsi:type="dcterms:W3CDTF">2021-01-26T08:57:00Z</dcterms:modified>
  <cp:revision>8</cp:revision>
  <dc:subject/>
  <dc:title>СОВЕТ НИЖНЕИРТЫШСКОГО</dc:title>
</cp:coreProperties>
</file>