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04» июня 2021г                                                                         № 5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>от 14.12.2020 года «О бюджете поселения на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2021 год и на плановый период 2022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ов» № 32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4 декабря  2020 года  № 32  «О бюджете поселения на 2021 год и на плановый период 2022 и 2023 годов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5 623 300,00 заменить цифрой 7 698 300,00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5 623 300,00 заменить цифрой 7 915 533,15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ind w:left="1110" w:hanging="360"/>
        <w:jc w:val="both"/>
        <w:rPr/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в пункте 3 приложение № 2 «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Прогноз поступлений налоговых и неналоговых доходов</w:t>
        </w:r>
      </w:hyperlink>
      <w:r>
        <w:rPr>
          <w:iCs/>
          <w:sz w:val="28"/>
          <w:szCs w:val="28"/>
          <w:lang w:val="ru-RU"/>
        </w:rPr>
        <w:t xml:space="preserve"> местного бюджета на 2021 год и на плановый период 2022 и 2023 годов» </w:t>
      </w:r>
      <w:r>
        <w:rPr>
          <w:sz w:val="28"/>
          <w:szCs w:val="28"/>
          <w:lang w:val="ru-RU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в пункте 4 приложение № 3 «</w:t>
      </w:r>
      <w:hyperlink r:id="rId3">
        <w:r>
          <w:rPr>
            <w:rStyle w:val="InternetLink"/>
            <w:iCs/>
            <w:sz w:val="28"/>
            <w:szCs w:val="28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1 год и на плановый период 2022 и 2023 годов» </w:t>
      </w:r>
      <w:r>
        <w:rPr>
          <w:sz w:val="28"/>
          <w:szCs w:val="28"/>
          <w:lang w:val="ru-RU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1 год в размере 2 711 963,15 рубля, на 2022 год в размере 1 169 160,00 рублей, на 2023 год в размере 1 216 590,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5 «Ведомственную структуру расходов местного бюджета на 2021 год и на плановый период 2022 и 20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1 год и на плановый период 2022 и 2023 годов»  изложить в редакции согласно приложению № 5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3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8  «Источники финансирования дефицита местного бюджета на 2021 год и на плановый период 2022 и 2023 годов» изложить в редакции согласно приложению № 6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Л.Т. Лу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1-06-02T19:23:00Z</cp:lastPrinted>
  <dcterms:modified xsi:type="dcterms:W3CDTF">2021-06-02T13:23:00Z</dcterms:modified>
  <cp:revision>300</cp:revision>
  <dc:subject/>
  <dc:title>СОВЕТ НИЖНЕИРТЫШСКОГО </dc:title>
</cp:coreProperties>
</file>