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НДРЕЕВСКОГО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СЕЛЬСКОГО ПОСЕЛЕНИЯ                      САРГАТСКОГО МУНИЦИПАЛЬНОГО РАЙОНА                                                                        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9»  июля  2020 г.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ндр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Андрее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Андреевского  сельского поселения Саргат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отчет об исполнении бюджета Андреевского  сельского поселения Саргатского района Омской области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лугодие 2020  года по доходам в сумме 2 639 601 рубль 25 копеек  и по расходам в сумме 2 784 207 рублей 39 копеек  с превышением доходов над расходами в сумме 144 806 рублей 14 копеек, в соответствии с приложением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отчет об исполнении бюджета Андреевского сельского поселения Саргатского муниципального района Омской области за </w:t>
      </w:r>
      <w:r>
        <w:rPr>
          <w:rFonts w:eastAsia="Calibri"/>
          <w:sz w:val="28"/>
          <w:szCs w:val="28"/>
        </w:rPr>
        <w:t>I полугодие 2020 года</w:t>
      </w:r>
      <w:r>
        <w:rPr>
          <w:sz w:val="28"/>
          <w:szCs w:val="28"/>
        </w:rPr>
        <w:t xml:space="preserve"> в Совет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Муниципальный вестник» Андреевского сельского поселения  и разместить в информационно-телекоммуникационной  сети «Интернет»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ndr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arga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Г.Е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38:00Z</dcterms:created>
  <dc:creator>USER</dc:creator>
  <dc:description/>
  <cp:keywords/>
  <dc:language>en-US</dc:language>
  <cp:lastModifiedBy>user</cp:lastModifiedBy>
  <cp:lastPrinted>2017-10-13T15:34:00Z</cp:lastPrinted>
  <dcterms:modified xsi:type="dcterms:W3CDTF">2020-07-07T02:45:00Z</dcterms:modified>
  <cp:revision>4</cp:revision>
  <dc:subject/>
  <dc:title/>
</cp:coreProperties>
</file>