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03 » сентября  2021г                                                                         №  6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.12.2020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1 год и на плановый период 2022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3 годов» № 32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4 декабря  2020 года  № 32  «О бюджете поселения на 2021 год и на плановый период 2022 и 2023 годов»:</w:t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5 623 300,00 заменить цифрой 7 844 613,13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5 623 300,00 заменить цифрой 8 067 146,28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3) в пункте 1 подпункт 3 изложить в следующей редакции «дефицит местного бюджета в размере 222 533,15 рубля»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ind w:left="1110" w:hanging="360"/>
        <w:jc w:val="both"/>
        <w:rPr/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2 приложение № 1 «Перечень главных администраторов доходов местного бюджета и закрепляемые за ними виды (подвиды) доходов местного бюджета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риложение № 2 «</w:t>
      </w:r>
      <w:hyperlink r:id="rId2">
        <w:r>
          <w:rPr>
            <w:rStyle w:val="InternetLink"/>
            <w:iCs/>
            <w:sz w:val="28"/>
            <w:szCs w:val="28"/>
            <w:lang w:val="ru-RU"/>
          </w:rPr>
          <w:t>Прогноз поступлений налоговых и неналоговых доходов</w:t>
        </w:r>
      </w:hyperlink>
      <w:r>
        <w:rPr>
          <w:iCs/>
          <w:sz w:val="28"/>
          <w:szCs w:val="28"/>
          <w:lang w:val="ru-RU"/>
        </w:rPr>
        <w:t xml:space="preserve"> местного бюджета на 2021 год и на плановый период 2022 и 2023 годов» </w:t>
      </w:r>
      <w:r>
        <w:rPr>
          <w:sz w:val="28"/>
          <w:szCs w:val="28"/>
          <w:lang w:val="ru-RU"/>
        </w:rPr>
        <w:t>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>3) в пункте 4 приложение № 3 «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1 год и на плановый период 2022 и 2023 годов» </w:t>
      </w:r>
      <w:r>
        <w:rPr>
          <w:sz w:val="28"/>
          <w:szCs w:val="28"/>
          <w:lang w:val="ru-RU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 подпункт 1 приложение № 4  «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2 приложение № 5 «Ведомственную структуру расходов местного бюджета на 2021 год и на плановый период 2022 и 20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1 год и на плановый период 2022 и 2023 годов»  изложить в редакции согласно приложению № 6  к настоящему Решению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6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дпункт 1 пункта 1 изложить в следующей редакции: «объем межбюджетных трансфертов, получаемых из других бюджетов бюджетной системы Российской Федерации, в 2021 году в сумме 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69 152,13 рублей, в 2022 году в сумме 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57 308,00 рубля, и в 2023 году в сумме   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75 232,00 рубля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4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2 приложение № 8  «Источники финансирования дефицита местного бюджета на 2021 год и на плановый период 2022 и 2023 годов» изложить в редакции согласно приложению № 7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Опубликовать настоящее Решение в Андрее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22:00Z</dcterms:created>
  <dc:creator>USER</dc:creator>
  <dc:description/>
  <cp:keywords/>
  <dc:language>en-US</dc:language>
  <cp:lastModifiedBy>user</cp:lastModifiedBy>
  <cp:lastPrinted>2021-01-26T10:44:00Z</cp:lastPrinted>
  <dcterms:modified xsi:type="dcterms:W3CDTF">2021-09-03T10:27:00Z</dcterms:modified>
  <cp:revision>6</cp:revision>
  <dc:subject/>
  <dc:title>СОВЕТ НИЖНЕИРТЫШСКОГО</dc:title>
</cp:coreProperties>
</file>