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НДРЕЕВСКОГО СЕЛЬСКОГО ПОСЕЛЕНИЯ                      САРГАТСКОГО МУНИЦИПАЛЬНОГО РАЙОНА                                                                        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0» октября  2022 г.                                                                             №  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ндре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исполнении бюджета Андреевског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за 9 месяцев 2022 года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итоги исполнения бюджета Андреевского  сельского поселения Саргатского муниципального района Омской области за 9 месяцев 2022 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Утвердить отчет об исполнении бюджета Андреевского  сельского поселения Саргатского района Омской области за 9 месяцев 2022  года по доходам в сумме 5 566 534 рубля 41 копейка  и по расходам в сумме 5 525 291 рубль 05 копеек  с превышением доходов над расходами в сумме 41 243 рубля 36 копеек, в соответствии с приложением  к настоящему постановлению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. Направить отчет об исполнении бюджета Андреевского сельского поселения Саргатского муниципального района Омской области за 9 месяцев </w:t>
      </w:r>
      <w:r>
        <w:rPr>
          <w:rFonts w:eastAsia="Calibri"/>
          <w:sz w:val="28"/>
          <w:szCs w:val="28"/>
          <w:lang w:val="ru-RU"/>
        </w:rPr>
        <w:t>2022 года</w:t>
      </w:r>
      <w:r>
        <w:rPr>
          <w:sz w:val="28"/>
          <w:szCs w:val="28"/>
          <w:lang w:val="ru-RU"/>
        </w:rPr>
        <w:t xml:space="preserve"> в Совет Андреевского сельского поселения Саргат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публиковать настоящее Постановление в газете «Муниципальный вестник» Андреевского сельского поселения  и разместить в информационно-телекоммуникационной  сети «Интернет» на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ndrv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sarga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mskporta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ндрее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С.Г. Еф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4:18:00Z</dcterms:created>
  <dc:creator>USER</dc:creator>
  <dc:description/>
  <cp:keywords/>
  <dc:language>en-US</dc:language>
  <cp:lastModifiedBy>user</cp:lastModifiedBy>
  <cp:lastPrinted>2022-10-07T15:28:00Z</cp:lastPrinted>
  <dcterms:modified xsi:type="dcterms:W3CDTF">2022-10-07T09:28:00Z</dcterms:modified>
  <cp:revision>4</cp:revision>
  <dc:subject/>
  <dc:title/>
</cp:coreProperties>
</file>