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решению Совета Андрее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поселения Саргатского муниципального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района Омской области "О бюджете поселения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2022 год и на плановый период 2023 и 2024 годов»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из бюджета Андреевского сельского поселения Саргатского муниципального района Омской области в бюджет Саргат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2 год и на </w:t>
      </w:r>
      <w:r>
        <w:rPr>
          <w:sz w:val="28"/>
          <w:szCs w:val="28"/>
          <w:lang w:val="ru-RU" w:eastAsia="ru-RU"/>
        </w:rPr>
        <w:t>плановый период 2023 и 2024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Андреевского сельского поселения Саргатского муниципального района Омской области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>Методика расчета межбюджетных трансфертов из бюджета Андреевского сельского поселения</w:t>
      </w:r>
      <w:r>
        <w:rPr/>
        <w:t xml:space="preserve"> </w:t>
      </w:r>
      <w:r>
        <w:rPr>
          <w:b w:val="false"/>
        </w:rPr>
        <w:t>Саргатского муниципального района Омской области бюджету Саргатского муниципального района Омской области</w:t>
      </w:r>
    </w:p>
    <w:p>
      <w:pPr>
        <w:pStyle w:val="ConsPlusTitle"/>
        <w:jc w:val="center"/>
        <w:rPr/>
      </w:pPr>
      <w:r>
        <w:rPr>
          <w:b w:val="false"/>
        </w:rPr>
        <w:t>на 2022 год и на плановый период 2023 и 2024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Р = ФОТ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– годовой фонд оплаты труда ведущего специалиста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Андреевского сельского поселения Саргатского муниципального района Ом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= Ом * Кк * Ко * Кф, гд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м – оклад по младшей муниципальной должности муниципальной службы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к – коэффициент кратно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оклад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ф – коэффициент начисления страховых взносов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Омской области в соответствии с кассовым планом исполнения бюджета Андреевского сельского Саргатского муниципального района Омской области поселения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, перечисляются с лицевого счета  администрации Андреев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SAM</cp:lastModifiedBy>
  <cp:lastPrinted>2020-03-27T14:52:00Z</cp:lastPrinted>
  <dcterms:modified xsi:type="dcterms:W3CDTF">2021-11-10T08:41:00Z</dcterms:modified>
  <cp:revision>104</cp:revision>
  <dc:subject/>
  <dc:title/>
</cp:coreProperties>
</file>