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 АНДРЕЕВСКОГО СЕЛЬСКОГО ПОСЕЛЕНИЯ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hanging="109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9</w:t>
      </w:r>
      <w:r>
        <w:rPr>
          <w:rFonts w:cs="Times New Roman" w:ascii="Times New Roman" w:hAnsi="Times New Roman"/>
          <w:i w:val="false"/>
        </w:rPr>
        <w:t>.</w:t>
      </w:r>
      <w:r>
        <w:rPr>
          <w:rFonts w:cs="Times New Roman" w:ascii="Times New Roman" w:hAnsi="Times New Roman"/>
          <w:i w:val="false"/>
          <w:lang w:val="ru-RU"/>
        </w:rPr>
        <w:t>1</w:t>
      </w:r>
      <w:r>
        <w:rPr>
          <w:rFonts w:cs="Times New Roman" w:ascii="Times New Roman" w:hAnsi="Times New Roman"/>
          <w:i w:val="false"/>
        </w:rPr>
        <w:t xml:space="preserve">0. 2021 г.                                с. Андреевка                                         № </w:t>
      </w:r>
      <w:r>
        <w:rPr>
          <w:rFonts w:cs="Times New Roman" w:ascii="Times New Roman" w:hAnsi="Times New Roman"/>
          <w:i w:val="false"/>
          <w:lang w:val="ru-RU"/>
        </w:rPr>
        <w:t xml:space="preserve"> 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lang w:val="ru-RU"/>
        </w:rPr>
      </w:pPr>
      <w:r>
        <w:rPr>
          <w:rFonts w:cs="Times New Roman"/>
          <w:b/>
          <w:bCs/>
          <w:i/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 xml:space="preserve">О внесении изменений в Постановление администрации Андреевского сельского поселения от </w:t>
      </w:r>
      <w:r>
        <w:rPr/>
        <w:t xml:space="preserve">  </w:t>
      </w:r>
      <w:r>
        <w:rPr>
          <w:b/>
          <w:sz w:val="28"/>
          <w:szCs w:val="28"/>
        </w:rPr>
        <w:t xml:space="preserve">22.10.2013г. №  51 «Об утверждении Программы «Комплексное социально-экономическое развитие  Андреевского сельского поселения Саргатского муниципального района Омской области на 2014-2020 годы»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руководствуясь Уставом Андреевского сельского поселения Саргатского муниципального района Омской области, Порядком принятия решений о разработке муниципальных программ Андреевского сельского поселения Саргатского муниципального района Омской области, их формирования и реализации, утвержденного Постановление администрации Андреевского сельского поселения от 13.08.2013г. № 57 ,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Ю:</w:t>
      </w:r>
    </w:p>
    <w:p>
      <w:pPr>
        <w:pStyle w:val="Style10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0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в Постановление администрации Андреевского сельского поселения Саргатского муниципального района Омской области от </w:t>
      </w:r>
      <w:r>
        <w:rPr/>
        <w:t xml:space="preserve">  </w:t>
      </w:r>
      <w:r>
        <w:rPr>
          <w:sz w:val="28"/>
          <w:szCs w:val="28"/>
        </w:rPr>
        <w:t>22.10.2013г. №  51 «Об утверждении Программы «Комплексное социально-экономическое развитие  Андреевского сельского поселения Саргатского муниципального района Омской обла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 Изложить приложение к Постановлению « Муниципальная программа «Комплексное социально-экономическое развитие  Андреевского сельского поселения Саргатского муниципального района Омской области» в новой редакции, согласно приложений № 1, № 2 к настоящему Постановлению.    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настоящее постановление в газете «Муниципальный</w:t>
      </w:r>
    </w:p>
    <w:p>
      <w:pPr>
        <w:pStyle w:val="Normal"/>
        <w:tabs>
          <w:tab w:val="clear" w:pos="708"/>
          <w:tab w:val="left" w:pos="2680" w:leader="none"/>
        </w:tabs>
        <w:jc w:val="both"/>
        <w:rPr/>
      </w:pPr>
      <w:r>
        <w:rPr>
          <w:sz w:val="28"/>
          <w:szCs w:val="28"/>
        </w:rPr>
        <w:t xml:space="preserve">вестник Андреевского сельского поселения» и разместить в информационно-телекоммуникационной сети «Интернет» на сайте 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andrvsk</w:t>
        </w:r>
        <w:r>
          <w:rPr>
            <w:rStyle w:val="InternetLink"/>
          </w:rPr>
          <w:t>.sargat.omskportal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680" w:leader="none"/>
        </w:tabs>
        <w:jc w:val="both"/>
        <w:rPr>
          <w:rFonts w:eastAsia="Calibri"/>
          <w:color w:val="0000FF"/>
          <w:sz w:val="28"/>
          <w:szCs w:val="28"/>
          <w:u w:val="single"/>
        </w:rPr>
      </w:pPr>
      <w:r>
        <w:rPr>
          <w:rFonts w:eastAsia="Calibri"/>
          <w:color w:val="0000FF"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 Андреевского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С.Г. Ефимо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Андреевского сельского поселения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ргатского муниципального района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ой области от  29</w:t>
      </w:r>
      <w:r>
        <w:rPr>
          <w:sz w:val="28"/>
          <w:szCs w:val="28"/>
        </w:rPr>
        <w:t xml:space="preserve">.10.2021  № 99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Андреевского сельского поселения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ргатского муниципального района </w:t>
      </w:r>
    </w:p>
    <w:p>
      <w:pPr>
        <w:pStyle w:val="Normal"/>
        <w:ind w:left="5580" w:hanging="0"/>
        <w:jc w:val="right"/>
        <w:rPr/>
      </w:pPr>
      <w:r>
        <w:rPr>
          <w:color w:val="000000"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от 22.10.2013 № 51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Раздел I. ПАСПОРТ МУНИЦИПАЛЬНОЙ ПРОГРАММЫ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8"/>
          <w:szCs w:val="28"/>
        </w:rPr>
        <w:t>«СОЦИАЛЬНО-ЭКОНОМИЧЕСКОЕ РАЗВИТИЕ АНДРЕЕВСКОГО   СЕЛЬСКОГО ПОСЕЛЕНИЯ  САРГАТСКОГО МУНИЦИПАЛЬНОГО     РАЙОНА ОМСКОЙ ОБЛАСТИ</w:t>
      </w:r>
      <w:r>
        <w:rPr/>
        <w:t>»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345"/>
      </w:tblGrid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циально-экономическое развитие Андреевского   сельского поселения Саргатского муниципального района Омской области» (далее – Программа)</w:t>
            </w:r>
          </w:p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ый закон от 6 октября 2003 года № 131-ФЗ «Об общих принципах организации местного самоуправления в Российской Федерации»                                                            Устав муниципального образования Андреевского   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Андреевского   сельского поселения Саргатского муниципального района Омской области 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Андреевского   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развития социальной инфраструктуры и инженерного обустройства села, улучшение образования, питания и здравоохранения, оздоровление окружающей среды, обогащение культурной жизни, повышение престижности проживания в сельской местности.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беспечение устойчивого функционирования и развития систем коммунального комплекса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вышение занятости и уровня жизни сельского населения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овышение уровня безопасности дорожного движения и создание благоприятных, комфортных условий для проживания и отдыха граждан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Создание условий для включения молодежи как активного субъекта в процессы социально-экономического, общественно-политического, культурного развития Андреевского    сельского поселения Саргатского муниципального района Омской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Комплексное решение проблем развития культурного потенциала сельского поселения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Улучшение состояния здоровья сельского населения, в том числе на основе повышения роли физкультуры и спорта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овышение энергетической эффективности при потреблении энергетических ресурсов, создание условий для перевода организаций и уличного освещения на энергосберегающий путь развития. Энергосбережение и повышение энергетической эффективности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Формирование эффективной многоуровневой системы безопасности, профилактики антитеррористической деятельности, экстремизма на территории Андреевского   сельского поселения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Реализация государственной политики в области социальной защиты ветеранов, инвалидов в целях создания условий, обеспечивающих им достойную жизнь, активную деятельность, почет и уважение в обществе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Утверждение основ гражданской идентичности как начала объединяющего всех жителей Андреевского    сельского поселения. Воспитание культуры толерантности и межнационального согласия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Оценка существующего уровня коррупции; Мониторинг коррупционных факторов и эффективности мер коррупционной политики; Предупреждение коррупционных правонарушений; Совершенствование механизма кадрового обеспечения; Снижение уровня коррупции, ее влияния на активность и эффективность бизнеса, органов местного Андреевского   сельского поселения на повседневную жизнь граждан; Обеспечение защиты прав и законных интересов граждан, общества и государства от коррупции; Создание системы противодействия коррупции в сельском поселении.</w:t>
            </w:r>
          </w:p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Программа рассчитана на 2014-2024 гг.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включает 8 этапов: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1-й этап – 2014 год – 12 859 207,86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-й этап – 2015 год –  7 282 273,66 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3-й этап – 2016 год –  8 843 128,69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4-й этап – 2017 год  –  9 113 817,30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5-й этап – 2018 год – 12 894 545,41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й этап – 2019 год –   9 009 564,93 рубля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7-й этап – 2020 год –   8 202 418,11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8-й этап – 2021 год –   8 057 146,28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9-й этап – 2022 год  -   6 070 000,00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й этап – 2023 год -  5 321 586,14 рублей;</w:t>
            </w:r>
          </w:p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-й этап – 2024 год –  5 146 884,50 рубля.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Программы: подпрограммы муниципальной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1. Муниципальное управление, управление муниципальными финансами и имуществом в Андреевском   сельском поселении Саргатского муниципального района Омской области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 xml:space="preserve">2. Энергосбережение и повышение энергетической эффективности в Андреевском   сельском поселении Саргатского муниципального района Омской области 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3. Обеспечение граждан коммунальными услугами в Андреевском    сельском поселении Саргатского муниципального района Омской области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 xml:space="preserve">4. Развитие транспортной системы в Андреевском        сельском поселении Саргатского муниципального района Омской области 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 xml:space="preserve">5. Обеспечение пожарной безопасности, защита населения и территории от чрезвычайных ситуаций и обеспечение первичных мер пожарной безопасности в Андреевском    сельском поселении 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 xml:space="preserve">6. Профилактика наркомании на территории Андреевском   сельского поселения 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 xml:space="preserve">7. Профилактика правонарушений и предупреждений терроризма и экстремизма в Андреевском    сельском поселении 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 Поддержка народной самодеятельности Андреевского  сельского поселения </w:t>
            </w:r>
          </w:p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и соисполнители мероприятий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Андреевского   сельского поселения  Саргатского муниципального района Омской области</w:t>
            </w:r>
          </w:p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мероприятий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е мероприятий программы, в размере 92 800 542,91 рублей обеспечивается: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- из средств бюджета Андреевского    сельского поселения Саргатского муниципального района Омской области –    70 530 492,76  рублей, в том числе по годам: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8 574 591,46  рубль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5 664 043,20  рубля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7 333 949,30 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6 624 658,90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7 317 365,31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 – 6 478 545,53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020 год  – 6 020 163,11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021 год  – 6 364 419,28 рубля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022 год – 5 945 723,00 рубля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5 193 139,17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5 013 894,50 рубля.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- из средств районного бюджета – 4 783 410,73 рублей, в том числе по годам: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   123 317,57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      67 550,46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        1 083,54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 –  1 384 661,54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 –  3 206 797,62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 –               0,00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 –               0,00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 –               0,00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-                 0,00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-                 0,00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-                  0,00 рублей.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- из  средств областного бюджета-  17 486 639,42 рубля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  4 161 298,83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    1 550 650,00 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    1 508 095,85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 –    1 104 496,86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 –    2 370 382,48 рубля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 –   2 531 019,40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020 год  –   2 182  255,00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021 год  –   1 692 727,00 рублей;</w:t>
            </w:r>
          </w:p>
          <w:p>
            <w:pPr>
              <w:pStyle w:val="Normal"/>
              <w:spacing w:before="280" w:after="280"/>
              <w:ind w:firstLine="284"/>
              <w:rPr/>
            </w:pPr>
            <w:r>
              <w:rPr>
                <w:color w:val="000000"/>
                <w:sz w:val="28"/>
                <w:szCs w:val="28"/>
              </w:rPr>
              <w:t>2022 год  –         124 277,00 рубля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 –         128 447,00 рублей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-            132 990,00 рублей.</w:t>
            </w:r>
          </w:p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 ассигнования, предусмотренные в плановом периоде,  могут быть уточнены при формировании проектов  Решений о бюджете поселения и иных бюджетов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Увеличение объемов производства продукции сельского хозяйства на территории сельского поселения; рост числа начинающих фермеров; улучшение жилищных условий молодых специалистов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величение количества вновь создаваемых и сохранение действующих субъектов малого и среднего предпринимательства; увеличение количества рабочих мест;  рост налоговых поступлений в местный бюджет от деятельности предприятий субъектов малого и среднего предпринимательства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овышение технического уровня состояния автомобильных дорог местного значения; улучшение экологической безопасности и охраны здоровья людей; улучшение условий проживания и отдыха жителей поселения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овышение уровня гражданского и патриотического воспитания молодого поколения, улучшения здоровья молодого поколения, снижение темпов распространения наркомании и алкоголизма в молодежной среде, снижение темпов роста безработицы среди молодежи, рост общественно-гражданской и деловой активности молодежи, снижение темпов роста безнадзорности среди детей и подростков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Повышение социальной роли культуры, вследствие этого: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крепления единого культурного пространства как фактора сохранения целостности сельского поселения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я благоприятных условий для творческой деятельности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нтеграции народного художественного творчества сельского поселения, освоения новых форм и направлений культурного обмена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я доступности и разнообразия предлагаемых населению культурных благ и информации в сфере культуры;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вития эстетического воспитания молодежи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Привлечение всех  категорий  населения  к систематическим занятиям физической культурой и спортом; ведение секционной работы с детьми и подростками; Увеличение доли сельского   населения, занимающегося физической культурой и спортом по месту жительства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Развитие электрических сетей в сельской местности, улучшение снабжения сельских потребителей электроэнергией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Создание должной системы безопасности граждан при возникновении угрозы террористических актов и экстремистских проявлений, создание социальной среды, способной эффективно противодействовать любым противоправным проявлениям и, как следствие, отсутствие этих негативных проявлений на территории поселения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Укрепление в поселении институтов гражданского общества, рост их влияния и ответственности за проводимую политику. Поддержка деятельности общественных объединений, некоммерческих организаций, небольших местных инициатив населения будет способствовать укреплению авторитета и более эффективной деятельности органов местного самоуправления сельского поселения. Реализация Программы позволит вовлечь большее количество жителей в проводимую органами местного самоуправления поселения политику. Программа призвана повысить общую и политическую культуру населения поселения, способствовать снятию напряженности в процессе решения проблем сельского поселения. Одним из важных результатов Программы станет воспитание чувства сплоченности, ответственности и понимание необходимости консолидации усилий в решении поселенческих проблем.</w:t>
            </w:r>
          </w:p>
          <w:p>
            <w:pPr>
              <w:pStyle w:val="Normal"/>
              <w:spacing w:before="280" w:after="28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Укрепление и культивирование в молодежной среде   атмосферы межэтнического согласия и толерантности. Препятствование созданию и деятельности националистических экстремистских молодежных группировок.</w:t>
            </w:r>
          </w:p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. Снижение уровня коррупции, ее влияния на активность и эффективность бизнеса, для эффективного противодействия коррупции, администрацией  Андреевского     сельского поселения 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 контроля  за исполнением Программы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реализуется администрацией Андреевского   сельского поселения  в тесном взаимодействии с администрацией Саргатского муниципального района</w:t>
            </w:r>
          </w:p>
        </w:tc>
      </w:tr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ассигнования, запланированные на 2021-2024 годы, носят прогнозный характер и подлежат уточнению в установленном порядке при формировании бюджета поселения на очередной  финансовый период, исходя из финансовых возможностей бюджета поселения и с учетом действующего законодательства.</w:t>
            </w:r>
          </w:p>
        </w:tc>
      </w:tr>
    </w:tbl>
    <w:p>
      <w:pPr>
        <w:pStyle w:val="Style10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оциально-экономическое развитие Андреевского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Саргатского муниципального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района Омской области»</w:t>
      </w:r>
    </w:p>
    <w:p>
      <w:pPr>
        <w:pStyle w:val="ConsPlusTitle"/>
        <w:widowControl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дпрограммы "Муниципальное управление, управление муниципальными финансами  и имуществом в   Андреевском   сельском  поселении Саргатского муниципального района Омской области"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Андреевского 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оциально-экономическое развитие Андреевского  сельского поселения Саргатского муниципального района Омской област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подпрограммы муниципальной программы Андреевского  сельского поселения Саргатского муниципального района Омской области  (далее - 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управление, управление муниципальными финансами  и имуществом в   Андреевском   сельском  поселении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исполнительно-распорядительного органа Андреевского 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ндреевского  сельского поселения Андреевского 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Андреевского 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Андреевского 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ндреевского  сельского поселения Саргатского муниципального района Ом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и предприятия находящиеся на территории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доходной части бюджета Андреевского  сельского поселе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Повышение эффективности управления муниципальной собственностью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Создание  эффективной системы деятельности администрации Андреевского  сельского поселения, ориентированной на выполнение муниципальных функций и предоставление доступных высококачественных муниципальных услуг населению путем внедрения контроля оценки и мониторинга повышения эффективности  расходования бюджетных средств на основе программного планирования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изготовление технической документации и оформление права  муниципальной собственности на   все объекты недвижимости, находящиеся на балансовых и за балансовых счетах администрации 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уществление  государственного кадастрового учета земельных участк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действенных инструментов муниципального финансового  контрол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увязки стратегического и бюджетного планирования - переход на программный бюдж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е роли местного бюджета в  инвестиционном развитии территори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стойчивое  и эффективное выполнение  своих полномочий</w:t>
            </w:r>
            <w:r>
              <w:rPr>
                <w:sz w:val="28"/>
                <w:szCs w:val="28"/>
              </w:rPr>
              <w:t xml:space="preserve"> Администрацией Андреевского  сельского поселения Саргат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организации и финансировании проведения общественных работ на территории  поселения</w:t>
            </w:r>
          </w:p>
        </w:tc>
      </w:tr>
      <w:tr>
        <w:trPr>
          <w:trHeight w:val="268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истематизация учета объектов недвижимости, находящихся в собственности администрации Андреевского  сельского поселения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действие занятости населения Андреевского  сельского поселения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П «Повышение эффективности деятельности администрации Андреевского  сельского поселения Саргатского муниципального района Омской области»</w:t>
            </w:r>
          </w:p>
        </w:tc>
      </w:tr>
      <w:tr>
        <w:trPr>
          <w:trHeight w:val="69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рассчитана на 2014 – 2023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52 030 570,79 рубля, в том числе по годам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4 год – 3 864 367,95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5 год – 3 738 950,18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2016 год – 3 803 111,79 рублей;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7 год – 5 838 017,19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8 год – 7 558 121,07 рубль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2019 год – 4 266 383,72 рубля;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 072 334,38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 551 357,79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 287 840,00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 626 996,17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 452 294,50 рубля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22-2024 годов, уточняются при определении финансирования и формирования проектов решений   о местном  бюджете на 2022- 2024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результаты реализации   подпрограммы (по годам и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увеличение доходной части бюджета за счет неналоговых доходов всег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20 временных рабочих мест ежегодно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формление в  внутри поселковых  дорог в собственность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техническое перевооружение администрации Андреевского 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3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оциально-экономическое развитие Андреевского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Саргатского муниципального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дпрограммы </w:t>
      </w:r>
      <w:r>
        <w:rPr>
          <w:b w:val="false"/>
          <w:color w:val="000000"/>
          <w:sz w:val="28"/>
          <w:szCs w:val="28"/>
        </w:rPr>
        <w:t>«</w:t>
      </w:r>
      <w:r>
        <w:rPr>
          <w:b w:val="false"/>
          <w:sz w:val="28"/>
          <w:szCs w:val="28"/>
        </w:rPr>
        <w:t>Обеспечение граждан коммунальными услугами в Андреевском  сельском  поселении Саргатского муниципального района Омской области</w:t>
      </w:r>
      <w:r>
        <w:rPr>
          <w:b w:val="false"/>
          <w:color w:val="000000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Андреевского 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оциально-экономическое развитие Андреевского 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Андреевского  сельского поселения Саргатского муниципального района Омской области  (далее - 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ение граждан коммунальными услугами в Андреевском сельском  поселении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Андреевского 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дреевского  сельского поселения Андреевского 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Андреевского 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Андреевского 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ндреевского  сельского поселения Саргатского муниципального района Ом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и предприятия находящиеся на территории посел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граждан поселения жилищно-коммунальными услугами в достаточном количестве и надлежащего ка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овышение уровня внешне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лагоустройства и санитарного содержания населенных пунктов </w:t>
            </w:r>
            <w:r>
              <w:rPr>
                <w:color w:val="000000"/>
                <w:sz w:val="28"/>
                <w:szCs w:val="28"/>
              </w:rPr>
              <w:t xml:space="preserve">Андреевского 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восстановление и реконструкция уличного освещения, установкой светильников в населенных пунктах по нормам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здоровление санитарной экологической обстановки в поселении и на свободных территориях, ликвидация  несанкционированных свалок бытового мусора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</w:tc>
      </w:tr>
      <w:tr>
        <w:trPr>
          <w:trHeight w:val="14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 w:val="28"/>
                <w:szCs w:val="28"/>
              </w:rPr>
              <w:t xml:space="preserve">Организация электро-, тепло-, газо-, и водоснабжения населения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обеспечение благоустройства территории посел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грамма рассчитана на 2014 – 2024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– 10 336 068,59 рублей, в том числе по годам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4 год – 7 022 333,83 рубл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5 год – 252 037,22 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53 621,39 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88 946,97 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65 140,75 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73 384,99 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21 678,10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23 925,34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35 000,00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50 000,00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50 000,00 рублей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Бюджетные ассигнования, предусмотрен-ные в плановом периоде 2022-2024 годов, уточняются при определении финанси-рования и формирования проектов решений   о местном  бюджете на 2022-2024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результаты реализации   подпрограммы (по годам и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создание зелёных зон для отдыха жителей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енность населенных пунктов поселения.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7371" w:leader="none"/>
        </w:tabs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оциально-экономическое развитие Андреевского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Саргатского муниципального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района Омской области»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371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</w:t>
      </w:r>
    </w:p>
    <w:p>
      <w:pPr>
        <w:pStyle w:val="ConsPlusTitle"/>
        <w:widowControl/>
        <w:tabs>
          <w:tab w:val="clear" w:pos="708"/>
          <w:tab w:val="left" w:pos="7371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рограммы «Развитие транспортной системы в Андреевском сельском поселении Саргатского муниципального района Омской области»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Андреевского 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7371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«Социально-экономическое развитие Андреевского  сельского поселения Саргатского муниципального района Омской области» 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737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Андреевского  сельского поселения Саргатского муниципального района Омской области  (далее - 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 в Андреевском сельском поселении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Андреевского 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дреевского  сельского поселения Андреевского 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Андреевского 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Андреевского 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8"/>
                <w:szCs w:val="28"/>
              </w:rPr>
              <w:t>Администрация Андреевского  сельского поселения Саргатского муниципального района Омской области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и предприятия находящиеся на территории поселения;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8"/>
                <w:szCs w:val="28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дорожно-транспортного комплекса Андреевского  поселения, повышению качества оказываемых населению   транспортных услуг, стимулирующих мобильность населения и формирующих основу для устойчивого социально-экономического развития   поселения.</w:t>
            </w:r>
          </w:p>
          <w:p>
            <w:pPr>
              <w:pStyle w:val="ConsPlusNonformat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зопасности жизни, здоровья граждан и их имущества, повышения гарантий их законных прав на безопасные условия движения на автомобильных дорогах сельского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371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 поддержание внутрипоселковых дорог на уровне, соответствующем категории дороги;</w:t>
            </w:r>
          </w:p>
          <w:p>
            <w:pPr>
              <w:pStyle w:val="Heading1"/>
              <w:tabs>
                <w:tab w:val="clear" w:pos="708"/>
                <w:tab w:val="left" w:pos="7371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 сохранение протяженности соответствующих нормативным                                                          требованиям внутрипоселковых дорог</w:t>
            </w:r>
          </w:p>
          <w:p>
            <w:pPr>
              <w:pStyle w:val="Heading1"/>
              <w:tabs>
                <w:tab w:val="clear" w:pos="708"/>
                <w:tab w:val="left" w:pos="7371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 счет ремонта и капитального ремонта;</w:t>
            </w:r>
          </w:p>
          <w:p>
            <w:pPr>
              <w:pStyle w:val="Heading1"/>
              <w:tabs>
                <w:tab w:val="clear" w:pos="708"/>
                <w:tab w:val="left" w:pos="7371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- сохранение протяженности соответствующих                                                        нормативным требованиям внутрипоселковых дорог за счет строительства и реконструкции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уровня аварийности на дорогах и улицах населенных пунктов Андреевского  сельского поселения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разработка новых дислокаций на улицах городского поселения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беспечение дорожными знаками, определенного дислокациями дорожных знаков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овышение уровня технического состояния автомобильных дорог общего пользования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становление и реконструкция уличного освещения, установкой светильников в населенных пунктах по нормам</w:t>
            </w:r>
          </w:p>
        </w:tc>
      </w:tr>
      <w:tr>
        <w:trPr>
          <w:trHeight w:val="17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монт автомобильных дорог общего пользования местного значения в поселении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зопасности дорожного движения</w:t>
            </w:r>
          </w:p>
        </w:tc>
      </w:tr>
      <w:tr>
        <w:trPr>
          <w:trHeight w:val="66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рассчитана на 2014 – 2024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– 25 560 086,10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4 год –    199 632,13 рублей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5 год –    406 434,38 рублей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6 год – 3 021 439,87 рублей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7 год – 2 114 701,19 рублей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8 год – 3 957 473,10 рублей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9 год – 3 783 813,21 рублей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 488 745,64 рубля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 711 963,15 рублей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 169 160,00 рублей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 216 590,00 рублей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 216 590,00 рублей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результаты реализации   подпрограммы (по годам и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ведение реконструкции   дорог общего пользовании во всех населенных пунктах Андреевского  поселения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нижения аварийности на дорогах поселения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вышение привлекательности территории для инвестиционного развития территории.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Хорошее состояние улично-дорожной сети - необходимое условие успешного развития экономики Андреевского   сельского поселения и улучшения условий жизни населения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о в полной мере относится к улично-дорожной сети Андреевского  сельского поселения Саргатского муниципальн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3 - 1,5 раза, а потерь от дорожно-транспортных происшествий - на 10 - 12 процентов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развитость улично-дорожной сети Андреевского  сельского поселения Саргатского муниципального района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и сокращении транспортного обслуживания населенных пунктов по автомобильным дорогам из-за ухудшения погодных условий или отсутствии автомобильных дорог жители четырех населенных пунктов не имеют возможности выезда в соседние населенные пункты и районный центр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сутствие подъездов к сельским населенным пунктам по автомобильным дорогам с твердым покрытием сдерживает их развитие, ведет к оттоку из них трудоспособного населения, а впоследствии и к прекращению их существования.</w:t>
      </w:r>
    </w:p>
    <w:p>
      <w:pPr>
        <w:pStyle w:val="Heading1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мках реализации подпрограммы планируется осуществление следующих основных мероприятий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Модернизация и развитие автомобильных дорог Андреевского   сельского  поселения Саргат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еспечение безопасности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емонт автомобильных дорог общего пользования местного значения в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й целью политики Андреевского  сельского поселения в рамках этого направления является развитие дорожно-транспортного комплекса Андреевского  поселения, повышению качества оказываемых населению   транспортных услуг, стимулирующих мобильность населения и формирующих основу для устойчивого социально-экономического развития  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воочередная задач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технического состояния автомобильных дорог общего польз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ля достижения поставленной цели и задачи планируется осуществление следующих   мероприятий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в с. Андреевка ул.Свердло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монт автомобильной дороги в с.Андреевка ул.Калини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монт автомобильной дороги в с.Андреевка ул.1 М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д.Ивановка ул.Карбыше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Ремонт автомобильной дороги д.Ивановка ул.Комсомольск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д.Красный Путь ул.Молодёжн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в с.Андреевка (ул.Луговая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Ремонт автомобильной дороги в с.Андреевка (ул.Октябрьска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Описание целевых индикаторов выполнения мероприятий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автомобильных дорог местного значения, в отношении которых будет произведен ремонт : в 2021 году – 2,4421 тыс. кв. м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ение целевого индикатора определяется на основании данных мониторинга Администрации Андреевского сельского поселения Саргатского муниципального района Омской области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мероприятий позволит сохранить протяженность участков автомобильных дорог общего пользования муниципального значения, на которых показатели их транспортно-эксплуатационного состояния соответствует требованиям стандартов к эксплуатационным показателям автомобильных дорог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ой целью политики Андреевского  сельского поселения в рамках этого направления является обеспечение безопасности жизни, здоровья граждан и их имущества, повышения гарантий их законных прав на безопасные условия движения на автомобильных дорогах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достижения поставленной цели требуется выполнение следующих задач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нижение уровня аварийности на дорогах и улицах населенных пунктов Андреев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зработка новых дислокаций на улицах городского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еспечение дорожными знаками, определенного дислокациями дорожных зна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становление и реконструкция уличного освещения, установкой светильников в населенных пунктах по нор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ля достижения поставленной цели и задачи планируется осуществление следующих   мероприят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держание и ремонт наружного осве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держание и автомобильных дор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становка, замена дорожных зна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пиловка деревьев с участков дорог с опасными сочетаниями радиусов кривых в плане углов поворо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вершенствование системы управления дорожным движением на автомобильных дорогах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за период ее реализации с 2014 по 2024 годы 25 560 086,10 рублей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зультаты реализации программы окажут значительное позитивное влияние не только на решение проблем в сфере транспорта, но и на развитие смежных отраслей экономики (сельское хозяйство, строительство, перерабатывающая промышленность, сфера услуг)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намеченных программой </w:t>
      </w:r>
      <w:hyperlink w:anchor="sub_10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т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кратить удельные затраты времени на пассажирские и грузовые перевозк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безопасности дорожного движения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сеть и улучшить состояние автомобильных дорог с твердым покрытием, улучшить условия и качество социального обслуживания населени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ешить важнейшие социально-экономические задач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жизни населения, улучшение условий проживания, закрепление кадров в сельской местности поселения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уровня и улучшение социальных условий жизни населения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ктивизация экономической деятельности, содействие освоению новых территорий и ресурсов, расширение рынков сбыта продукции;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снижение транспортной составляющей в цене товаров и услуг;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улучшение транспортного обслуживания сельского хозяйства и населения, проживающего в сельской местности, за счет строительства подъездов к сельским населенным пунктам по дорогам с твердым покрытием;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создание новых рабочих мест.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оциально-экономическое развитие Андреевского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Саргатского муниципального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района Омской области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подпрограммы «Защита населения  и территории от чрезвычайных ситуаций природного и техногенного характера и  обеспечение первичных мер пожарной безопасности в Андреевском сельском поселении »</w:t>
      </w:r>
    </w:p>
    <w:p>
      <w:pPr>
        <w:pStyle w:val="ConsPlusTitle"/>
        <w:widowControl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Андреевского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оциально-экономическое развитие Андреевского сельского поселения Саргатского муниципального района Омской област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Андреевского сельского поселения Саргатского муниципального района Омской области  (далее - 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 и территории от чрезвычайных ситуаций природного и техногенного характера и  обеспечение первичных мер пожарной безопасности в Андреевском сельском поселении </w:t>
            </w:r>
          </w:p>
          <w:p>
            <w:pPr>
              <w:pStyle w:val="Normal"/>
              <w:autoSpaceDE w:val="false"/>
              <w:ind w:firstLine="7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Андреев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дреевского сельского поселения Андреев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Андреев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Андреев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ндреевского сельского поселения Саргатского муниципального района Ом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и предприятия находящиеся на территории посел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4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нижение числа травмированных и погибших на пожар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кращение материальных потерь от пожа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мероприятий, направленных на соблюдение правил пожарной безопасности населе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бъема знаний и навыков в области пожарной безопасности руководителей, должностных лиц и специалис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и обучение личного состава спасательных подраздел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атериальных резерв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борудование объектов социальной сферы для подготовки к приему и размещению населения, пострадавшего в чрезвычайных ситуациях.</w:t>
            </w:r>
          </w:p>
        </w:tc>
      </w:tr>
      <w:tr>
        <w:trPr>
          <w:trHeight w:val="268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274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овышение пожарной безопасности  </w:t>
            </w:r>
          </w:p>
          <w:p>
            <w:pPr>
              <w:pStyle w:val="Normal"/>
              <w:ind w:left="-142" w:right="274" w:firstLine="142"/>
              <w:rPr/>
            </w:pPr>
            <w:r>
              <w:rPr>
                <w:sz w:val="28"/>
                <w:szCs w:val="28"/>
              </w:rPr>
              <w:t>в Андреевском сельском поселении.</w:t>
            </w:r>
          </w:p>
          <w:p>
            <w:pPr>
              <w:pStyle w:val="Normal"/>
              <w:ind w:left="-142" w:right="274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Гражданская оборона, защита населения и территории поселения от чрезвычайных ситуаций природного и техногенного характера.</w:t>
            </w:r>
          </w:p>
          <w:p>
            <w:pPr>
              <w:pStyle w:val="Normal"/>
              <w:ind w:left="-142" w:right="274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– 3 012 820,92 рубль, в том числе по годам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4 год –   87 000,00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5 год –   13 320,64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6 год – 296 534,03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61 309,88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52 708,01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22 604,48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20 год – 440 378,99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53 000,00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22 год – 250 000,00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0 000,00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0 000,00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результаты реализации   подпрограммы (по годам и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Создание поста ПДД на территории Андреевского сельского поселен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овышение защищенности учреждений социальной сферы от пожаров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4.</w:t>
            </w:r>
            <w:r>
              <w:rPr>
                <w:spacing w:val="-4"/>
                <w:sz w:val="28"/>
                <w:szCs w:val="28"/>
                <w:lang w:val="en-US"/>
              </w:rPr>
              <w:t> </w:t>
            </w:r>
            <w:r>
              <w:rPr>
                <w:spacing w:val="-4"/>
                <w:sz w:val="28"/>
                <w:szCs w:val="28"/>
              </w:rPr>
              <w:t>Выполнение мероприятий по противопожарной пропаганде</w:t>
            </w:r>
            <w:r>
              <w:rPr>
                <w:sz w:val="28"/>
                <w:szCs w:val="28"/>
              </w:rPr>
              <w:t xml:space="preserve"> и пропаганде безопасности в чрезвычайных ситуациях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беспечение средствами защиты населения на случай чрезвычайных ситуаций и в особый период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оздание запаса питания и мест размещения для пострадавших в чрезвычайных ситуациях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оциально-экономическое развитие Андреевского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Саргатского муниципального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рофилактика наркомании на территории Андреевского 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Андреевского 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оциально-экономическое развитие Андреевского 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Андреевского  сельского поселения Саргатского муниципального района Омской области  (далее - 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филактика наркомании на территории Андреевского  сельского поселения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Андреевского 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дреевского  сельского поселения Андреевского 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Андреевского 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еевского 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дреевского  сельского поселения Саргатского муниципального района Омской области, учреждения и предприятия находящиеся на территории поселения, население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рофилактических мер по устранению потребления наркотических средств и психотропных веще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формирование негативного отношения к незаконному потреблению наркотических средств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 создание системы выявления на ранней стадии лиц, незаконно потребляющих наркотические средства, больных наркоманией и токсикоманией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вершенствование подготовки социальных педагогов, ведущих антинаркотическую пропаганду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ъединение заинтересованных органов, общественных формирований в выполнении этой программы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ведение комплексных, оперативно-профилактических мероприятий, направленных на противодействие незаконному обороту наркотических и психотропных средств</w:t>
            </w:r>
          </w:p>
          <w:p>
            <w:pPr>
              <w:pStyle w:val="Normal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4 годы</w:t>
            </w:r>
          </w:p>
        </w:tc>
      </w:tr>
      <w:tr>
        <w:trPr>
          <w:trHeight w:val="14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я и проведение конкурсных программ по пропаганде здорового образа жизни среди на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условий для развития массовой физической культуры и спор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тематических, спортивных мероприятий профилактического направления для подростков и молодеж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 – 1 193 556,47 рублей, в том числе по годам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4 год –   53 068,37  рублей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5 год –   71 852,48 рублей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6 год –   81 034,00 рублей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7 год – 410 742,07 рублей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8 год – 250 130,91 рублей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9 год – 106 206,49 рублей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1 865,00 рублей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18 900,00 рублей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 52 000,00 рублей.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 52 000,00 рублей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 52 000,00 рублей.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по годам и итогам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3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      Завершение создания в муниципальном образовании системы профилактики незаконного потребления наркотических средств различными категориями населения.</w:t>
            </w:r>
          </w:p>
          <w:p>
            <w:pPr>
              <w:pStyle w:val="Normal"/>
              <w:shd w:fill="FFFFFF" w:val="clear"/>
              <w:spacing w:before="280" w:after="280"/>
              <w:ind w:lef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  Усовершенствование системы мониторинга распространения наркомании и незаконного оборота наркотических средств.</w:t>
            </w:r>
          </w:p>
          <w:p>
            <w:pPr>
              <w:pStyle w:val="Normal"/>
              <w:shd w:fill="FFFFFF" w:val="clear"/>
              <w:spacing w:before="280" w:after="280"/>
              <w:ind w:lef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      Совершенствование и развитие антинаркотической пропаганды.</w:t>
            </w:r>
          </w:p>
          <w:p>
            <w:pPr>
              <w:pStyle w:val="Normal"/>
              <w:shd w:fill="FFFFFF" w:val="clear"/>
              <w:spacing w:before="280" w:after="280"/>
              <w:ind w:lef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      Формирование у населения негативного отношения к распространению и незаконному потреблению наркотических средств.</w:t>
            </w:r>
          </w:p>
          <w:p>
            <w:pPr>
              <w:pStyle w:val="Normal"/>
              <w:shd w:fill="FFFFFF" w:val="clear"/>
              <w:spacing w:before="280" w:after="280"/>
              <w:ind w:lef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      Сокращение количества преступлений и правонарушений, связанных с наркоманией.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оциально-экономическое развитие Андреевского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Саргатского муниципального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района Омской области»</w:t>
      </w:r>
    </w:p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Профилактика правонарушений и предупреждений терроризма и экстремизма в  Андреевском  сельском поселении  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Андреевского 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оциально-экономическое развитие Андреевского 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Андреевского  сельского поселения Саргатского муниципального района Омской области  (далее - 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филактика правонарушений и предупреждений терроризма и экстремизма в  Андреевском сельском поселении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Андреевского 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дреевского  сельского поселения Андреевского 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Андреевского 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еевского 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дреевского  сельского поселения Саргатского муниципального района Омской области, учреждения и предприятия находящиеся на территории поселения, 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профилактики правонарушений, терроризма и экстремизма для укрепления общественного порядка и безопасности на территории Андреевского  сельского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нормативной правовой базы по профилактике правонарушений, терроризма и экстремиз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истемы социальной профилактики правонарушений, терроризма и экстремизма, направленной прежде всего на активизацию борьбы с пьянством, алкоголизмом, наркоманией, преступностью, безнадзорностью, беспризорностью несовершеннолетних, ресоциализацию лиц, освободившихся из мест лишения своб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в работу по предупреждению правонарушений, терроризма и экстремизма организаций, независимо от форм собственности, общественных объединений, а также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перативного реагирования на заявления и сообщения о правонарушениях, оптимизация работы по предупреждению и профилактике правонарушений, совершаемых в общественных местах и в быту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 выявление и устранение причин и условий, способствующих совершению правонарушений, терроризма и экстремизма</w:t>
            </w:r>
          </w:p>
        </w:tc>
      </w:tr>
      <w:tr>
        <w:trPr>
          <w:trHeight w:val="889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я работы по профилактике правонарушений среди подростков и молодежи, склонных к совершению правонарушений.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рейдов по неблагополучным семьям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конкурсных программ среди молодежных общественных организаций по профилактике экстремизма и формированию толерантных отношений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деятельности народных дружин, участвующих в охране общественного порядка</w:t>
            </w:r>
          </w:p>
        </w:tc>
      </w:tr>
      <w:tr>
        <w:trPr>
          <w:trHeight w:val="69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4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– 29 232,00 рублей, в том числе по годам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4 год –      970,00 рублей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5 год –        0,00 рублей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 962,00 рублей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100,00  рублей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200,00  рублей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 000,00  рублей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 000,00  рублей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 000,00  рублей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 000,00  рублей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6 000,00  рублей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 000,00  рублей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по годам и итогам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ь к организации деятельности по предупреждению правонарушений предприятий, учреждений, организаций всех форм собственности, общественных организаций, а также граждан Андреевского 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ить общее число совершаемых правонарушений;</w:t>
            </w:r>
          </w:p>
          <w:p>
            <w:pPr>
              <w:pStyle w:val="Normal"/>
              <w:tabs>
                <w:tab w:val="clear" w:pos="708"/>
                <w:tab w:val="left" w:pos="3740" w:leader="none"/>
                <w:tab w:val="left" w:pos="3900" w:leader="none"/>
                <w:tab w:val="right" w:pos="9355" w:leader="none"/>
              </w:tabs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илить  контроль за миграцией;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уровень доверия населения к  правоохранительным органам.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оциально-экономическое развитие Андреевского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Саргатского муниципального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района Омской области»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Энергосбережение и повышение энергетической эффективности в Андреевском  сельском поселении Саргатского муниципального района Омской област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«Социально-экономическое развитие Андреевского  сельского поселения Саргатского муниципального района Омской области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 в Андреевском  сельском поселении Саргатского муниципального района Омской области»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исполнителя муниципальной 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Администрация Андреевского  сельского поселения Саргатского муниципального района омской области</w:t>
            </w:r>
          </w:p>
        </w:tc>
      </w:tr>
      <w:tr>
        <w:trPr>
          <w:trHeight w:val="15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и потреблении энергетических ресурсов за счет проведения мероприятий по энергосбережению</w:t>
            </w:r>
          </w:p>
        </w:tc>
      </w:tr>
      <w:tr>
        <w:trPr>
          <w:trHeight w:val="3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left="38" w:first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отребления энерги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38" w:first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расхода бюджетных средств на оплату за энергоресурсы, в том числе за счет сокращения потерь тепловой и электрической  энерги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38" w:first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ета всего объема потребляемых энергетических ресурсов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38" w:first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ониторинга потребления энергетических ресурсов и их эффективного использования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38" w:first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энергосберегающих технологий при модернизации, реконструкции и капитальном ремонте основных фондов.</w:t>
            </w:r>
          </w:p>
          <w:p>
            <w:pPr>
              <w:pStyle w:val="Normal"/>
              <w:spacing w:before="280" w:after="280"/>
              <w:ind w:left="38" w:firstLine="32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пропаганды энергосбереж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дение комплекса организационно-правовых мероприятий по управлению энергосбереж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именение  энергосберегающих технолог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ведение энергоаудита, введение энергетических паспор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беспечение учета потребляемых энергетических ресур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едение топливно-энергетических бал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Нормирование и установление обоснованных лимитов потребления энергетических ресурс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.Уменьшение потребления энергии и связанных с этим затрат по муниципальным учреждениям в среднем на 15 процентов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Снижение расходов электрической энергии на уличное освещение Андреевского  сельского поселения на 20%.</w:t>
            </w:r>
          </w:p>
        </w:tc>
      </w:tr>
      <w:tr>
        <w:trPr>
          <w:trHeight w:val="6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оснащение приборами учета используемых энергетических ресурсов в жилищном фонде, в том числе с использованием интеллектуальных приборов учета, автоматизированных систем и систем диспетчеризац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по энергосбережению и повышению энергетической эффективности систем коммунальной инфраструктуры, направленных в том числе на развитие жилищно-коммунального хозяйств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по повышению эффективности и сокращению потерь энергетических ресурсов;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проведение энергоэффективного капитального ремонта объектов, находящихся в муниципальной собственности;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color w:val="0D0D0D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мероприятия по информационному обеспечению указанных мероприятий, в том числе информированию потребителей энергетических ресурсов об указанных мероприятиях и о способах энергосбережения и повышения энергетической эффективности</w:t>
            </w:r>
          </w:p>
        </w:tc>
      </w:tr>
      <w:tr>
        <w:trPr>
          <w:trHeight w:val="6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24 годы</w:t>
            </w:r>
          </w:p>
        </w:tc>
      </w:tr>
      <w:tr>
        <w:trPr>
          <w:trHeight w:val="3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оля объектов муниципального имущества, имеющих акты энергетических обследований и энергетические паспорта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о установленных энергосберегающих светильников в системе уличного освещения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оля энергосберегающих светильников в системе уличного освещения в общем количестве светильников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бъем потребления электроэнергии системой уличного освещения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оля органов местного самоуправления, муниципальных учреждений, прошедших энергетические обследования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о установленных узлов учета тепловой энергии в муниципальных учреждениях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оля расчетов потребителей муниципальной бюджетной сферы за тепловую энергию по показаниям приборов учета; </w:t>
            </w:r>
          </w:p>
        </w:tc>
      </w:tr>
      <w:tr>
        <w:trPr>
          <w:trHeight w:val="7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точником финансирования является бюджет Андреевского  сельского поселения 60 600,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 –       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 –      60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 –       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–       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–       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 –         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 –          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 –          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 –    20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  –    20 000,00 рублей;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sz w:val="28"/>
                <w:szCs w:val="28"/>
              </w:rPr>
              <w:t>2024 год   –    20 000,00 рублей.</w:t>
            </w:r>
          </w:p>
        </w:tc>
      </w:tr>
      <w:tr>
        <w:trPr>
          <w:trHeight w:val="6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кращение расходов тепловой и электрической энергии в муниципальных учреждениях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Экономия электрической энергии в системах уличного освещения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личие в органах местного самоуправления, муниципальных учреждениях, муниципальных унитарных предприятиях актов энергетических обследований и энергетических паспортов на уровне 100 процентов от общего количества учреждений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кращение удельных показателей энергопотребления экономики муниципального образования на 15 процентов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вышение заинтересованности в энергосбережении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оциально-экономическое развитие Андреевского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Саргатского муниципального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района Омской области»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Поддержка народной самодеятельности Андреевского сельского поселения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«Социально-экономическое развитие Андреевского  сельского поселения Саргатского муниципального района Омской области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народной самодеятельности Андреевского сельского поселения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исполнителя муниципальной 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ндреевского сельского поселения Саргатского муниципального района омской области</w:t>
            </w:r>
          </w:p>
        </w:tc>
      </w:tr>
      <w:tr>
        <w:trPr>
          <w:trHeight w:val="4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Обеспечение общественной потребности в услугах в области культуры и духовного развития</w:t>
            </w:r>
          </w:p>
        </w:tc>
      </w:tr>
      <w:tr>
        <w:trPr>
          <w:trHeight w:val="3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сное решение проблем развития культурного потенциала Андреевского сельского поселения;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народной самодеятельности в Андреевском сельском поселении;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деятельности клубных формирований в Андреевском сельском поселении</w:t>
            </w:r>
          </w:p>
        </w:tc>
      </w:tr>
      <w:tr>
        <w:trPr>
          <w:trHeight w:val="6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76" w:before="0" w:after="0"/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условий для сохранения и развития народной само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80"/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культурного обслуживания на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0"/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держка и развитие творческих коллективов.</w:t>
            </w:r>
          </w:p>
        </w:tc>
      </w:tr>
      <w:tr>
        <w:trPr>
          <w:trHeight w:val="4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4 годы</w:t>
            </w:r>
          </w:p>
        </w:tc>
      </w:tr>
      <w:tr>
        <w:trPr>
          <w:trHeight w:val="3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ероприятий;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нообразие тематической направленности;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коллективов со званием</w:t>
            </w:r>
          </w:p>
          <w:p>
            <w:pPr>
              <w:pStyle w:val="Defaul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народный »</w:t>
            </w:r>
          </w:p>
        </w:tc>
      </w:tr>
      <w:tr>
        <w:trPr>
          <w:trHeight w:val="7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является бюджет Андреевского сельского поселения 577 608,0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я, в том числе по годам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 –            0,00 рублей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 –            0,00 рублей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 –            0,00 рублей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 –            0,00 рублей;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 – 111 020,00 рублей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– 156 172,04 рубля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2020г –   66 416,00 рублей;             2021г –   94 000,00 рублей;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 –   50 000,00 рублей;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 –   50 000,00 рублей;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 –   50 000,00 рублей.</w:t>
            </w:r>
          </w:p>
        </w:tc>
      </w:tr>
      <w:tr>
        <w:trPr>
          <w:trHeight w:val="6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будет способствовать сохранению и развитию народной самодеятельности и народного творчества, что позволит приобщить к культурному развитию новые поколения граждан.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ConsPlusNormal">
    <w:name w:val="ConsPlusNormal Знак"/>
    <w:qFormat/>
    <w:rPr>
      <w:rFonts w:ascii="Sylfaen" w:hAnsi="Sylfaen" w:eastAsia="Times New Roman" w:cs="Sylfaen"/>
      <w:sz w:val="28"/>
      <w:szCs w:val="28"/>
      <w:lang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Sylfaen" w:hAnsi="Sylfaen" w:eastAsia="Times New Roman" w:cs="Sylfaen"/>
      <w:color w:val="auto"/>
      <w:sz w:val="28"/>
      <w:szCs w:val="28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rvsk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41:00Z</dcterms:created>
  <dc:creator>Пользователь</dc:creator>
  <dc:description/>
  <dc:language>en-US</dc:language>
  <cp:lastModifiedBy>user</cp:lastModifiedBy>
  <cp:lastPrinted>2021-08-19T08:13:00Z</cp:lastPrinted>
  <dcterms:modified xsi:type="dcterms:W3CDTF">2021-11-08T03:41:00Z</dcterms:modified>
  <cp:revision>2</cp:revision>
  <dc:subject/>
  <dc:title/>
</cp:coreProperties>
</file>