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решению Совета Андре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поселения Саргатского муниципальн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йона Омской области "О бюджете </w:t>
      </w:r>
      <w:r>
        <w:rPr>
          <w:sz w:val="28"/>
          <w:szCs w:val="28"/>
          <w:lang w:val="ru-RU"/>
        </w:rPr>
        <w:t>Андреевс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Саргатского муниципального района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мской области </w:t>
      </w:r>
      <w:r>
        <w:rPr>
          <w:sz w:val="28"/>
          <w:szCs w:val="28"/>
          <w:lang w:val="ru-RU" w:eastAsia="ru-RU"/>
        </w:rPr>
        <w:t>на 2025 год и на плановый период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2026 и 2027 годов»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Андрее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Андреевского сельского поселения</w:t>
      </w:r>
      <w:r>
        <w:rPr/>
        <w:t xml:space="preserve"> </w:t>
      </w:r>
      <w:r>
        <w:rPr>
          <w:b w:val="false"/>
        </w:rPr>
        <w:t>Саргатского муниципального района Омской области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Р = ФОТ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– годовой фонд оплаты труда ведущего специалиста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Андрее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 = Ом * Кк * Ко * Кф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м – оклад по младшей муниципальной должности муниципальной службы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к – коэффициент кратно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оклад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ф – коэффициент начисления страховых взносов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Омской области в соответствии с кассовым планом исполнения бюджета Андреевского сельского Саргатского муниципального района Омской области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ешению вопросов местного значения, в соответствии с заключенными соглашениями на осуществление отдельных бюджетных полномочий, перечисляются с лицевого счета  администрации Андрее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SAM</cp:lastModifiedBy>
  <cp:lastPrinted>2020-03-27T14:52:00Z</cp:lastPrinted>
  <dcterms:modified xsi:type="dcterms:W3CDTF">2024-10-21T09:14:00Z</dcterms:modified>
  <cp:revision>108</cp:revision>
  <dc:subject/>
  <dc:title/>
</cp:coreProperties>
</file>