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Андреевского 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гатского муниципального района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от 28</w:t>
      </w:r>
      <w:r>
        <w:rPr>
          <w:sz w:val="28"/>
          <w:szCs w:val="28"/>
        </w:rPr>
        <w:t xml:space="preserve">.10.2024  № 61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Андреевского 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гатского муниципального района </w:t>
      </w:r>
    </w:p>
    <w:p>
      <w:pPr>
        <w:pStyle w:val="Normal"/>
        <w:ind w:left="5580" w:hanging="0"/>
        <w:jc w:val="right"/>
        <w:rPr/>
      </w:pPr>
      <w:r>
        <w:rPr>
          <w:color w:val="000000"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от 22.10.2013 № 51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здел I. ПАСПОРТ МУНИЦИПАЛЬНОЙ ПРОГРАММЫ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</w:rPr>
        <w:t>«СОЦИАЛЬНО-ЭКОНОМИЧЕСКОЕ РАЗВИТИЕ АНДРЕЕВСКОГО   СЕЛЬСКОГО ПОСЕЛЕНИЯ  САРГАТСКОГО МУНИЦИПАЛЬНОГО     РАЙОНА ОМСКОЙ ОБЛАСТИ</w:t>
      </w:r>
      <w:r>
        <w:rPr/>
        <w:t>»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345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циально-экономическое развитие Андреевского   сельского поселения Саргатского муниципального района Омской области» (далее – Программа)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                                                            Устав муниципального образования Андреевского  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ндреевского   сельского поселения Саргатского муниципального района Омской области 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Андреевского  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развития социальной инфраструктуры и инженерного обустройства села, улучшение образования, питания и здравоохранения, оздоровление окружающей среды, обогащение культурной жизни, повышение престижности проживания в сельской местности.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еспечение устойчивого функционирования и развития систем коммунального комплекс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занятости и уровня жизни сельского на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вышение уровня безопасности дорожного движения и создание благоприятных, комфортных условий для проживания и отдыха граждан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оздание условий для включения молодежи как активного субъекта в процессы социально-экономического, общественно-политического, культурного развития Андреевского    сельского поселения Саргатского муниципального района Омской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мплексное решение проблем развития культурного потенциала сельского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Улучшение состояния здоровья сельского населения, в том числе на основе повышения роли физкультуры и спорт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овышение энергетической эффективности при потреблении энергетических ресурсов, создание условий для перевода организаций и уличного освещения на энергосберегающий путь развития. Энергосбережение и повышение энергетической эффективности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Формирование эффективной многоуровневой системы безопасности, профилактики антитеррористической деятельности, экстремизма на территории Андреевского   сельского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Реализация государственной политики в области социальной защиты ветеранов, инвалидов в целях создания условий, обеспечивающих им достойную жизнь, активную деятельность, почет и уважение в обществе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Утверждение основ гражданской идентичности как начала объединяющего всех жителей Андреевского    сельского поселения. Воспитание культуры толерантности и межнационального соглас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Оценка существующего уровня коррупции; Мониторинг коррупционных факторов и эффективности мер коррупционной политики; Предупреждение коррупционных правонарушений; Совершенствование механизма кадрового обеспечения; Снижение уровня коррупции, ее влияния на активность и эффективность бизнеса, органов местного Андреевского   сельского поселения на повседневную жизнь граждан; Обеспечение защиты прав и законных интересов граждан, общества и государства от коррупции; Создание системы противодействия коррупции в сельском поселении.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Программа рассчитана на 2014-2027 гг.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включает 8 этапов: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-й этап – 2014 год – 12 859 207,86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-й этап – 2015 год –  7 282 243,66 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3-й этап – 2016 год –  8 843 128,69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4-й этап – 2017 год  –  9 113 817,3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5-й этап – 2018 год – 12 894 545,41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й этап – 2019 год –   9 009 564,93 рубля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7-й этап – 2020 год –   8 202 418,11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8-й этап – 2021 год –   8 140 187,2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9-й этап – 2022 год  -   8 788 035,31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й этап – 2023 год - 12 782 218,6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й этап – 2024 год –  14 314 625,35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й этап – 2025 год –  8 944 00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й этап – 2026 год –  7 813 838,87 рублей;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-й этап – 2027 год –  8 038 027,70 рублей.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: подпрограммы муниципальной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. Муниципальное управление, управление муниципальными финансами и имуществом в Андреевском   сельском поселении Саргатского муниципального района Омской области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2. Энергосбережение и повышение энергетической эффективности в Андреевском   сельском поселении Саргатского муниципального района Омской области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3. Обеспечение граждан коммунальными услугами в Андреевском    сельском поселении Саргатского муниципального района Омской области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4. Развитие транспортной системы в Андреевском        сельском поселении Саргатского муниципального района Омской области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5. Обеспечение пожарной безопасности, защита населения и территории от чрезвычайных ситуаций и обеспечение первичных мер пожарной безопасности в Андреевском    сельском поселении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6. Профилактика наркомании на территории Андреевском   сельского поселения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7. Профилактика правонарушений и предупреждений терроризма и экстремизма в Андреевском    сельском поселении 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 Поддержка народной самодеятельности Андреевского  сельского поселения 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Формирование комфортной городской среды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и соисполнители мероприятий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ндреевского   сельского поселения  Саргатского муниципального района Омской области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мероприятий программы, в размере 137 025 858,99 рублей обеспечивается: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- из средств бюджета Андреевского    сельского поселения Саргатского муниципального района Омской области 102 685 815,90  рублей, в том числе по годам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8 574 591,46  рубль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5 664 043,20 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7 333 949,30 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6 624 658,9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7 317 365,31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6 478 545,53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0 год  – 6 020 163,11 рубля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1 год  – 6 094 847,07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2 год – 6 636 110,57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8 150 568,69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14 314 625,35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8 944 00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7 813 838,87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од – 8 038 027,70 рублей.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- из средств районного бюджета – 6 485 879,10 рублей, в том числе по годам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   123 317,57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      67 550,46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       1 083,54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 –  1 384 661,54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 –  3 206 797,62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–               0,0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1 год  –    352 613,13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2 год -        179 101,35 рубль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-         481 313,91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-         689 439,98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 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 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-                  0,00 рублей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 средств областного бюджета-  27 854 163,99 рублей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  4 161 298,83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    1 550 650,00 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   1 508 095,85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 –    1 104 496,86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 –    2 370 382,48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  2 531 019,4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0 год  –   2 182  255,0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1 год  –   1 692 727,0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2 год -       1 972 823,39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 –      4 150 336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-        4 003 686,18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         193 284,00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           212 555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           220 554,00 рублей.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ассигнования, предусмотренные в плановом периоде,  могут быть уточнены при формировании проектов  Решений о бюджете поселения и иных бюджетов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величение объемов производства продукции сельского хозяйства на территории сельского поселения; рост числа начинающих фермеров; улучшение жилищных условий молодых специалистов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  рост налоговых поступлений в местный бюджет от деятельности предприятий субъектов малого и среднего предпринимательств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вышение технического уровня состояния автомобильных дорог местного значения; улучшение экологической безопасности и охраны здоровья людей; улучшение условий проживания и отдыха жителей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вышение социальной роли культуры, вследствие этого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я единого культурного пространства как фактора сохранения целостности сельского поселени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я благоприятных условий для творческой деятельности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теграции народного художественного творчества сельского поселения, освоения новых форм и направлений культурного обмена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я доступности и разнообразия предлагаемых населению культурных благ и информации в сфере культуры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я эстетического воспитания молодежи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Привлечение всех  категорий  населения  к систематическим занятиям физической культурой и спортом; ведение секционной работы с детьми и подростками; Увеличение доли сельского   населения, занимающегося физической культурой и спортом по месту жительств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звитие электрических сетей в сельской местности, улучшение снабжения сельских потребителей электроэнергией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ние должной системы безопасности граждан при возникновении угрозы террористических актов и экстремистских проявлений, создание социальной среды, способной эффективно противодействовать любым противоправным проявлениям и, как следствие, отсутствие этих негативных проявлений на территории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Укрепление в поселении институтов гражданского общества, рост их влияния и ответственности за проводимую политику. Поддержка деятельности общественных объединений, некоммерческих организаций, небольших местных инициатив населения будет способствовать укреплению авторитета и более эффективной деятельности органов местного самоуправления сельского поселения. Реализация Программы позволит вовлечь большее количество жителей в проводимую органами местного самоуправления поселения политику. Программа призвана повысить общую и политическую культуру населения поселения, способствовать снятию напряженности в процессе решения проблем сельского поселения. Одним из важных результатов Программы станет воспитание чувства сплоченности, ответственности и понимание необходимости консолидации усилий в решении поселенческих проблем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Укрепление и культивирование в молодежной среде   атмосферы межэтнического согласия и толерантности. Препятствование созданию и деятельности националистических экстремистских молодежных группировок.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Снижение уровня коррупции, ее влияния на активность и эффективность бизнеса, для эффективного противодействия коррупции, администрацией  Андреевского     сельского поселения 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администрацией Андреевского   сельского поселения  в тесном взаимодействии с администрацией Саргатского муниципального района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ассигнования, запланированные на 2024-2027 годы, носят прогнозный характер и подлежат уточнению в установленном порядке при формировании бюджета поселения на очередной  финансовый период, исходя из финансовых возможностей бюджета поселения и с учетом действующего законодательства.</w:t>
            </w:r>
          </w:p>
        </w:tc>
      </w:tr>
    </w:tbl>
    <w:p>
      <w:pPr>
        <w:pStyle w:val="Style1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Sylfaen" w:hAnsi="Sylfaen" w:eastAsia="Times New Roman" w:cs="Sylfaen"/>
      <w:sz w:val="28"/>
      <w:szCs w:val="28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22:00Z</dcterms:created>
  <dc:creator>Пользователь</dc:creator>
  <dc:description/>
  <cp:keywords/>
  <dc:language>en-US</dc:language>
  <cp:lastModifiedBy>SAM</cp:lastModifiedBy>
  <cp:lastPrinted>2023-04-03T07:58:00Z</cp:lastPrinted>
  <dcterms:modified xsi:type="dcterms:W3CDTF">2024-10-28T04:23:00Z</dcterms:modified>
  <cp:revision>39</cp:revision>
  <dc:subject/>
  <dc:title/>
</cp:coreProperties>
</file>