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7 » декабря  2024г                                                                         № 20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3.12.2023 года № 168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3 декабря  2023 года  № 168  «О бюджете Андреевского сельского поселения Саргатского муниципальн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326 094,00 заменить цифрой 13 595 441,69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326 094,00 заменить цифрой 14 279 635,4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684 193,71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2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4 год в размере 3 419 401,22 рубль, на 2025 год в размере 1 494 410,38 рублей, на 2026 год в размере 1 438 440, 17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4 году в сумме 9 793 898,54 рублей, в 2025 году в сумме 4 033 979,62 рублей, и в 2026 году в сумме 4 083 471,93 рубль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4:00Z</cp:lastPrinted>
  <dcterms:modified xsi:type="dcterms:W3CDTF">2024-12-25T14:19:00Z</dcterms:modified>
  <cp:revision>315</cp:revision>
  <dc:subject/>
  <dc:title>СОВЕТ НИЖНЕИРТЫШСКОГО </dc:title>
</cp:coreProperties>
</file>